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verskrift"/>
        <w:keepNext w:val="true"/>
        <w:spacing w:before="240" w:after="120"/>
        <w:rPr/>
      </w:pPr>
      <w:r>
        <w:rPr/>
        <w:t>Indledende møde, Clarin WP 2, DSL 11/4-2008</w:t>
      </w:r>
    </w:p>
    <w:p>
      <w:pPr>
        <w:pStyle w:val="Normal"/>
        <w:rPr/>
      </w:pPr>
      <w:r>
        <w:rPr/>
      </w:r>
    </w:p>
    <w:p>
      <w:pPr>
        <w:pStyle w:val="Normal"/>
        <w:rPr/>
      </w:pPr>
      <w:r>
        <w:rPr>
          <w:b/>
          <w:bCs/>
        </w:rPr>
        <w:t>Til stede:</w:t>
      </w:r>
      <w:r>
        <w:rPr/>
        <w:t xml:space="preserve"> Sigfrid Lundberg (KB), Lene Offersgaard (CST), Bart Jongejan (CST), Sussi Olsen (CST), Birgit Rønne (Nationalmuseet), Lisbet Holtse (Nationalmuseet), Stefan Iversen (AU), Jørg Asmussen (DSL), Lars Trap-Jensen (DSL, ref.)</w:t>
      </w:r>
    </w:p>
    <w:p>
      <w:pPr>
        <w:pStyle w:val="Normal"/>
        <w:rPr/>
      </w:pPr>
      <w:r>
        <w:rPr>
          <w:b/>
          <w:bCs/>
        </w:rPr>
        <w:t>Afbud fra</w:t>
      </w:r>
      <w:r>
        <w:rPr/>
        <w:t>: Hanne Ruus (INSS), Sabine Kirchmeier-Andersen (Dansk Sprognævn)</w:t>
      </w:r>
    </w:p>
    <w:p>
      <w:pPr>
        <w:pStyle w:val="Normal"/>
        <w:rPr/>
      </w:pPr>
      <w:r>
        <w:rPr/>
      </w:r>
    </w:p>
    <w:p>
      <w:pPr>
        <w:pStyle w:val="Normal"/>
        <w:rPr/>
      </w:pPr>
      <w:r>
        <w:rPr/>
        <w:t xml:space="preserve">1. Mødedeltagerne præsenterede sig for hinanden og fortalte om det projekt de repræsenterede i WP 2. </w:t>
      </w:r>
    </w:p>
    <w:p>
      <w:pPr>
        <w:pStyle w:val="Normal"/>
        <w:rPr/>
      </w:pPr>
      <w:r>
        <w:rPr/>
      </w:r>
    </w:p>
    <w:p>
      <w:pPr>
        <w:pStyle w:val="Normal"/>
        <w:rPr/>
      </w:pPr>
      <w:r>
        <w:rPr/>
        <w:t xml:space="preserve">2. LTJ præciserede mødets formål: dels at deltagerne i arbejdspakken lærer hinanden at kende som samarbejdspartnere i Clarin-konsortiet, dels at tage hul på de overordnede beslutninger vedr. dokumentbeskrivelser for resurser som deltagerne både er leverandører af i kraft af deres projekter og brugere af som aftagere af konsortiepartnernes produkter. Den videre fremdrift i projektet bør samordnes med de tekniske beslutninger som træffes i WP 5, og da der har været afholdt et indledende møde i denne arbejdspakke, var det passende at indlede de overordnede drøftelser nu. Der er et personoverlap i WP 2 og WP 5 (SL, LO og JA), og disse gav derfor en orientering om indholdet af det første møde i denne arbejdspakke: </w:t>
      </w:r>
    </w:p>
    <w:p>
      <w:pPr>
        <w:pStyle w:val="Normal"/>
        <w:rPr/>
      </w:pPr>
      <w:r>
        <w:rPr/>
      </w:r>
    </w:p>
    <w:p>
      <w:pPr>
        <w:pStyle w:val="Normal"/>
        <w:rPr/>
      </w:pPr>
      <w:r>
        <w:rPr/>
        <w:t xml:space="preserve">(a) første opgave bliver at afdække de eksisterende resurser i konsortiet: Hvilke typer af samlinger findes (tekst, billeder, lyd, multimedier)? Hvor stort er omfanget? Er samlingerne opmærket, på hvilken måde? Er materialet underlagt copyright-begrænsninger? Hvor ligger resursen, er den tilgængelig, hvordan? Hvem er målgruppen? Alle arbejdspakker kan forventes at blive kontaktet med henblik på at registrere disse oplysninger. </w:t>
      </w:r>
    </w:p>
    <w:p>
      <w:pPr>
        <w:pStyle w:val="Normal"/>
        <w:rPr/>
      </w:pPr>
      <w:r>
        <w:rPr/>
      </w:r>
    </w:p>
    <w:p>
      <w:pPr>
        <w:pStyle w:val="Normal"/>
        <w:rPr/>
      </w:pPr>
      <w:r>
        <w:rPr/>
        <w:t xml:space="preserve">(b) Det blev vedtaget at iværksætte følgende opgaver: forslag til klassifikation af resurser, udkast til overordnet teknisk infrastruktur, oplæg til teknologier, forslag til projektstyring for WP 5. </w:t>
      </w:r>
    </w:p>
    <w:p>
      <w:pPr>
        <w:pStyle w:val="Normal"/>
        <w:rPr/>
      </w:pPr>
      <w:r>
        <w:rPr/>
      </w:r>
    </w:p>
    <w:p>
      <w:pPr>
        <w:pStyle w:val="Normal"/>
        <w:rPr/>
      </w:pPr>
      <w:r>
        <w:rPr/>
        <w:t xml:space="preserve">(c) Der var enighed i arbejdsgruppen om at kravene til metadata så vidt muligt skal respektere eksisterende formater og være så enkle som muligt. </w:t>
      </w:r>
    </w:p>
    <w:p>
      <w:pPr>
        <w:pStyle w:val="Normal"/>
        <w:rPr/>
      </w:pPr>
      <w:r>
        <w:rPr/>
      </w:r>
    </w:p>
    <w:p>
      <w:pPr>
        <w:pStyle w:val="Normal"/>
        <w:rPr/>
      </w:pPr>
      <w:r>
        <w:rPr/>
        <w:t xml:space="preserve">(d) Næste møde i WP 5 holdes 23. april. </w:t>
      </w:r>
    </w:p>
    <w:p>
      <w:pPr>
        <w:pStyle w:val="Normal"/>
        <w:rPr/>
      </w:pPr>
      <w:r>
        <w:rPr/>
      </w:r>
    </w:p>
    <w:p>
      <w:pPr>
        <w:pStyle w:val="Normal"/>
        <w:rPr/>
      </w:pPr>
      <w:r>
        <w:rPr/>
        <w:t xml:space="preserve">3. Der var enighed om at det vigtigste næste skridt inden for WP 2 var at udveksle erfaringer med korpusindsamling og annotering af korpustekster, dels til sproglige, dels til litterære eller andre formål. Det blev besluttet at holde et møde i begyndelsen af maj hos DSL, hvor de institutioner der har erfaring med korpusarbejde, deler deres erfaringer med resten af gruppen sådan at vi på dette grundlag kan sikre størst mulig kompatibilitet mellem de resurser der skal indsamles som led i Clarin-projektet. JA lovede at samle materiale fra DSL's korpusarbejde og udsende det til deltagerne forud for mødet. LTJ opfordrede de øvrige institutioner til ligeledes at samle deres erfaringer og bidrage med dem på mødet. Det er oplagt at det er de personer der bliver involveret i korpusarbejdet der deltager i mødet, og de enkelte institutioner finder selv ud af hvem de sender. </w:t>
      </w:r>
    </w:p>
    <w:p>
      <w:pPr>
        <w:pStyle w:val="Normal"/>
        <w:rPr/>
      </w:pPr>
      <w:r>
        <w:rPr/>
      </w:r>
    </w:p>
    <w:p>
      <w:pPr>
        <w:pStyle w:val="Normal"/>
        <w:rPr/>
      </w:pPr>
      <w:r>
        <w:rPr/>
        <w:t xml:space="preserve">4. Spørgsmålet om copyright blev igen berørt, men der var enighed om at det ikke er et spørgsmål der kan løses inden for WP 2. Det må overlades til WP 1 og evt. ekstern juridisk bistand at afklare ophavsretlige problemer. Derimod er det vigtigt at vi samler de praktiske copyright-spørgsmål vi kender til, og sender dem som input til WP 1. </w:t>
      </w:r>
    </w:p>
    <w:p>
      <w:pPr>
        <w:pStyle w:val="Normal"/>
        <w:rPr/>
      </w:pPr>
      <w:r>
        <w:rPr/>
      </w:r>
    </w:p>
    <w:p>
      <w:pPr>
        <w:pStyle w:val="Normal"/>
        <w:rPr/>
      </w:pPr>
      <w:r>
        <w:rPr/>
        <w:t>5. Det blev diskuteret hvordan Nationalmuseets projekt både kan lære af og berige de sproglige projekter. Museet er interesseret i at høre hvordan sprogfolk ser på samspillet mellem genstande og beskrivelser. Et problem er at billedbasen indeholder arkivmateriale fra meget forskelligt opbyggede baser fra forskellige afdelinger. En vigtig opgave er at udarbejde en overgribende metastruktur og en ensartet tilgang til indholdet så adgangen lettes for ikke-eksperter. Der er truffet aftale med CST om at se nærmere på data med henblik på forbedret navigation. SL nævnte at KB til brug for basen Danmarksbilleder har udviklet en model for metadata oven på en Cumulus-database som måske kan være interessant for NatMus at se på.</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ahoma"/>
      <w:color w:val="auto"/>
      <w:sz w:val="24"/>
      <w:szCs w:val="24"/>
      <w:lang w:val="da-DK"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DejaVu Sans" w:cs="Tahoma"/>
      <w:sz w:val="28"/>
      <w:szCs w:val="28"/>
    </w:rPr>
  </w:style>
  <w:style w:type="paragraph" w:styleId="Billedtekst">
    <w:name w:val="Billedtekst"/>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3:30:30Z</dcterms:created>
  <dc:creator/>
  <dc:description/>
  <dc:language>en-US</dc:language>
  <cp:lastModifiedBy/>
  <cp:lastPrinted>2113-01-01T00:00:00Z</cp:lastPrinted>
  <dcterms:modified xsi:type="dcterms:W3CDTF">1601-01-01T22:00:00Z</dcterms:modified>
  <cp:revision>1</cp:revision>
  <dc:subject/>
  <dc:title/>
</cp:coreProperties>
</file>