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1.1.1a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rganisere styregruppemøde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T4, 30. april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ebruar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Referat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t første styregruppemøde fandt sted den 7. februar, 2008. Hovedformålet var at blive enige om den nødvendige budgetrevision i medfør af bevillingstilsagnet som beskar ansøgningens budget med 50%.</w:t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44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8-11-27T12:58:00Z</dcterms:modified>
  <cp:revision>5</cp:revision>
  <dc:subject/>
  <dc:title>Kommentarer til DK-CLARIN arbejdsplaner</dc:title>
</cp:coreProperties>
</file>