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1.1.1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ganisere styregruppemøde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T10, 31. okto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Okto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Dagsorden, bilag, refera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 xml:space="preserve">Det andet styregruppemøde fandt sted den 21. oktober, 2008. 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4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1-27T12:57:00Z</dcterms:modified>
  <cp:revision>3</cp:revision>
  <dc:subject/>
  <dc:title>Kommentarer til DK-CLARIN arbejdsplaner</dc:title>
</cp:coreProperties>
</file>