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 1.1.1c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1 Projektledel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Organisere styregruppemøde 3 og 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16, 30. april 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aj 2009 og juni 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Bente Maegaar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Hanne Fersø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>Dagsorden, bilag, referat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>
          <w:lang w:val="da-DK"/>
        </w:rPr>
        <w:t>Det tredje og fjerde styregruppemøde fandt sted den 20. maj og den 15. juni, 2009 med så kort interval fordi hele dagsordenen ikke kunne afsluttes på et møde.</w:t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3:07:00Z</dcterms:created>
  <dc:creator>hannef</dc:creator>
  <dc:description/>
  <cp:keywords/>
  <dc:language>en-US</dc:language>
  <cp:lastModifiedBy>Hanne Fersøe</cp:lastModifiedBy>
  <cp:lastPrinted>2008-11-27T11:54:00Z</cp:lastPrinted>
  <dcterms:modified xsi:type="dcterms:W3CDTF">2009-12-30T13:14:00Z</dcterms:modified>
  <cp:revision>4</cp:revision>
  <dc:subject/>
  <dc:title>Kommentarer til DK-CLARIN arbejdsplaner</dc:title>
</cp:coreProperties>
</file>