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1.1.1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ganisere styregruppemøde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2, 31. oktober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ovember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Dagsorden, bilag, refera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Det femte styregruppemøde fandt sted den 2. november, 2009.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14:00Z</dcterms:created>
  <dc:creator>hannef</dc:creator>
  <dc:description/>
  <cp:keywords/>
  <dc:language>en-US</dc:language>
  <cp:lastModifiedBy>Hanne Fersøe</cp:lastModifiedBy>
  <cp:lastPrinted>2008-11-27T11:54:00Z</cp:lastPrinted>
  <dcterms:modified xsi:type="dcterms:W3CDTF">2009-12-30T13:16:00Z</dcterms:modified>
  <cp:revision>3</cp:revision>
  <dc:subject/>
  <dc:title>Kommentarer til DK-CLARIN arbejdsplaner</dc:title>
</cp:coreProperties>
</file>