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 1.1.1f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WP1 Projektledels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Organisere styregruppemøde 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T34, 31. oktober 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Januar 2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Bente Maegaar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CST, Hanne Fersø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a-DK"/>
              </w:rPr>
              <w:t>Dagsorden, bilag, referat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t 8. styregruppemøde fandt sted den 1. juni, 2010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38:00Z</dcterms:created>
  <dc:creator>hannef</dc:creator>
  <dc:description/>
  <cp:keywords/>
  <dc:language>en-US</dc:language>
  <cp:lastModifiedBy>hannef</cp:lastModifiedBy>
  <cp:lastPrinted>2008-11-27T11:54:00Z</cp:lastPrinted>
  <dcterms:modified xsi:type="dcterms:W3CDTF">2011-01-18T13:04:00Z</dcterms:modified>
  <cp:revision>4</cp:revision>
  <dc:subject/>
  <dc:title>Kommentarer til DK-CLARIN arbejdsplaner</dc:title>
</cp:coreProperties>
</file>