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overføre betalinger til partnere, Q1+Q2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ept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Bevilling for første og andet kvartal er overført samle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56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05T13:58:00Z</dcterms:modified>
  <cp:revision>4</cp:revision>
  <dc:subject/>
  <dc:title>Kommentarer til DK-CLARIN arbejdsplaner</dc:title>
</cp:coreProperties>
</file>