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1.2.2c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1, projektledels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akturere FI og overføre betalinger til partnere Q4 20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November 20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Bente Maegaar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Hanne Fersø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udget, betalingsplan og bankoplysninger</w:t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Betaling for fjerde kvartal 2008 er overført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3:54:00Z</dcterms:created>
  <dc:creator>hannef</dc:creator>
  <dc:description/>
  <cp:keywords/>
  <dc:language>en-US</dc:language>
  <cp:lastModifiedBy>hannef</cp:lastModifiedBy>
  <cp:lastPrinted>2008-11-27T11:54:00Z</cp:lastPrinted>
  <dcterms:modified xsi:type="dcterms:W3CDTF">2008-12-05T14:00:00Z</dcterms:modified>
  <cp:revision>4</cp:revision>
  <dc:subject/>
  <dc:title>Kommentarer til DK-CLARIN arbejdsplaner</dc:title>
</cp:coreProperties>
</file>