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2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akturere FI og overføre betalinger til partnere Q1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14 (februar 2009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j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Betaling for første kvartal 2009 er overfør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4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9-05-19T12:06:00Z</dcterms:modified>
  <cp:revision>3</cp:revision>
  <dc:subject/>
  <dc:title>Kommentarer til DK-CLARIN arbejdsplaner</dc:title>
</cp:coreProperties>
</file>