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overføre betalinger til partnere Q2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17 (maj 2009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j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Betaling for andet kvartal 2009 er overfør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25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09-12-30T13:37:00Z</dcterms:modified>
  <cp:revision>4</cp:revision>
  <dc:subject/>
  <dc:title>Kommentarer til DK-CLARIN arbejdsplaner</dc:title>
</cp:coreProperties>
</file>