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2.2f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akturere FI og betale fakturaer fremsendt af  partnere Q3+4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0 (august 2009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ovember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udget, betalingsplan og bankoplysninger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FI er faktureret og der er sendt besked ud til alle ikke-KU partnere om at de fremover skal sende elektronisk faktura en gang i kvartalet og rekvirere deres bevillingsandel i henhold til betalingsplanen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27:00Z</dcterms:created>
  <dc:creator>hannef</dc:creator>
  <dc:description/>
  <cp:keywords/>
  <dc:language>en-US</dc:language>
  <cp:lastModifiedBy>Hanne Fersøe</cp:lastModifiedBy>
  <cp:lastPrinted>2008-11-27T11:54:00Z</cp:lastPrinted>
  <dcterms:modified xsi:type="dcterms:W3CDTF">2009-12-30T13:31:00Z</dcterms:modified>
  <cp:revision>3</cp:revision>
  <dc:subject/>
  <dc:title>Kommentarer til DK-CLARIN arbejdsplaner</dc:title>
</cp:coreProperties>
</file>