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2h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akturere FI og betale fakturaer fremsendt af partnere for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32, august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anuar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FI har ændret procedure således at de nu udbetaler hele årets bevilling i én portion; dog først efter at regnskabet for det foregående år er godkendt. Der er 1/4 2010 fremsendt regnskab for 2009; regnskabet og den tilhørende re-budgettering er godkendt. Der er aftalt en ny betalingsplan mellem partnerne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FI er faktureret og har betalt; alle partnere har modtaget 2010-bevillingen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52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11-01-18T14:15:00Z</dcterms:modified>
  <cp:revision>4</cp:revision>
  <dc:subject/>
  <dc:title>Kommentarer til DK-CLARIN arbejdsplaner</dc:title>
</cp:coreProperties>
</file>