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3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Regnskab til FI for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 (1. april 2010 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uni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Y betalingsplan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Regnskabet for 2010 er indsendt rettidigt. Da regnskabet udviste et samlet uforbrugt beløb på over 1 mio. kr. var det nødvendigt at udarbejde et nyt budget. Det nye budget flyttede 1 mio. kr. til 2011, og samtidig blev der ansøgt om 6 måneders forlængelse af projektet. Regnskab, nyt budget og forlængelse er alle blevet godkendt af FI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1:00Z</dcterms:created>
  <dc:creator>hannef</dc:creator>
  <dc:description/>
  <cp:keywords/>
  <dc:language>en-US</dc:language>
  <cp:lastModifiedBy>Hanne Fersøe</cp:lastModifiedBy>
  <cp:lastPrinted>2008-11-27T11:54:00Z</cp:lastPrinted>
  <dcterms:modified xsi:type="dcterms:W3CDTF">2010-06-15T09:06:00Z</dcterms:modified>
  <cp:revision>3</cp:revision>
  <dc:subject/>
  <dc:title>Kommentarer til DK-CLARIN arbejdsplaner</dc:title>
</cp:coreProperties>
</file>