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1.3.2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1, projektledels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tablere en intern hjemmeside til projekte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Juli 20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Bente Maegaar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Hanne Fersø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hyperlink r:id="rId2">
              <w:r>
                <w:rPr>
                  <w:rStyle w:val="InternetLink"/>
                  <w:lang w:val="da-DK"/>
                </w:rPr>
                <w:t>http://dkclarin.ku.dk/</w:t>
              </w:r>
            </w:hyperlink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Hjemmesiden er oprettet og alle projektdeltagere har fået tilsendt brugernavn og pasord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sectPr>
      <w:headerReference w:type="default" r:id="rId3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kclarin.ku.dk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4:03:00Z</dcterms:created>
  <dc:creator>hannef</dc:creator>
  <dc:description/>
  <cp:keywords/>
  <dc:language>en-US</dc:language>
  <cp:lastModifiedBy>hannef</cp:lastModifiedBy>
  <cp:lastPrinted>2008-11-27T11:54:00Z</cp:lastPrinted>
  <dcterms:modified xsi:type="dcterms:W3CDTF">2008-12-05T14:05:00Z</dcterms:modified>
  <cp:revision>3</cp:revision>
  <dc:subject/>
  <dc:title>Kommentarer til DK-CLARIN arbejdsplaner</dc:title>
</cp:coreProperties>
</file>