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4.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abeloner til 1) Anmodning til copyrightindehavere om tilladelse til brug af materialet og 2) til Aftale om brug af material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T1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rts 2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DSL, DSN, LANCHAR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kabelonerne ligger på hjemmesiden under Arbejdspakke 1 Projektledelse, Breve til tekstleverandør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Skabelonerne er udarbejdet med kommentarer fra de involverede parter, og i forbindelse med udsendelsen med god praktisk implementering (fintuning, brevskabelon, logoer) fra WP2.2 og 2.6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9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9-05-19T12:17:00Z</dcterms:modified>
  <cp:revision>4</cp:revision>
  <dc:subject/>
  <dc:title>Kommentarer til DK-CLARIN arbejdsplaner</dc:title>
</cp:coreProperties>
</file>