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WP 3.1. Status report 3.1.8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mport and Export Tool, Collection of new dat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mport and Export tool is not available yet since it is closely connected to the search engine which is still in develop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project has collected about 3 hours of new data and has acquired several hours of audio and videodata from Jakob Steensig which need to be changed into the database form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3:00Z</dcterms:created>
  <dc:creator>NN NN</dc:creator>
  <dc:description/>
  <cp:keywords/>
  <dc:language>en-US</dc:language>
  <cp:lastModifiedBy>NN NN</cp:lastModifiedBy>
  <dcterms:modified xsi:type="dcterms:W3CDTF">2010-01-27T13:23:00Z</dcterms:modified>
  <cp:revision>2</cp:revision>
  <dc:subject/>
  <dc:title/>
</cp:coreProperties>
</file>