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liverable 3.1.11 - CS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eløbig liste over video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anza Navarretta (CST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en foreløbig liste over cha-transskriberede MOVIN-videoer der er egnet til at blive kodet med information om gestus fordi video- og audiokvaliteten er god, og gestus af dialogdeltagerne er synlige, er følgende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fundskrise.mov: to kvinder sidder ved et bord og taler om den aktuelle økonomiske krise mens de drikker kaffe og spiser kage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fodbold.mov:  tre kvinder sidder omkring et lavt bord og taler om fodbold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mledage.mov: tre kvinder sidder omkring et lavt bord og taler om gamle dage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(Madlavning.mov: en mand og to kvinder taler sammen mens de bevæger sig rundt og laver mad i et køkken;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eoernes længde er mellem 13 og 17 minutter. Nogle af dialogdeltagerne optræder I mere end en video. Vi vil formodentlig kun opmærke dele af hver video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3:00Z</dcterms:created>
  <dc:creator>Costanza Navarretta</dc:creator>
  <dc:description/>
  <cp:keywords/>
  <dc:language>en-US</dc:language>
  <cp:lastModifiedBy>Costanza Navarretta</cp:lastModifiedBy>
  <dcterms:modified xsi:type="dcterms:W3CDTF">2010-01-28T09:23:00Z</dcterms:modified>
  <cp:revision>2</cp:revision>
  <dc:subject/>
  <dc:title/>
</cp:coreProperties>
</file>