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3.1.10 Manual for DK-CLARIN specifikationer af gestus-opmærkning i Anvil (CS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anza Navarretta og Patrizia Paggi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ML-manualen findes på adresse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st.dk/mumin/resources/anvil-spec-mumin-clarin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t.dk/mumin/resources/anvil-spec-mumin-clar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54:00Z</dcterms:created>
  <dc:creator>Costanza Navarretta</dc:creator>
  <dc:description/>
  <cp:keywords/>
  <dc:language>en-US</dc:language>
  <cp:lastModifiedBy>Costanza Navarretta</cp:lastModifiedBy>
  <dcterms:modified xsi:type="dcterms:W3CDTF">2010-01-28T09:59:00Z</dcterms:modified>
  <cp:revision>3</cp:revision>
  <dc:subject/>
  <dc:title/>
</cp:coreProperties>
</file>