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szCs w:val="36"/>
        </w:rPr>
      </w:pPr>
      <w:r>
        <w:rPr>
          <w:sz w:val="36"/>
          <w:szCs w:val="36"/>
        </w:rPr>
        <w:t>Noter fra web-følgegruppe-møde 14/12 2010 13.30-15.3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>Deltagere:</w:t>
      </w:r>
      <w:r>
        <w:rPr/>
        <w:t xml:space="preserve"> Hanne Jansen(Italiensk,KU), Ruben S(CBS), Hanne Ruus(INSS,KU), Lars Trap-Jensen(DSL), Jakob Halskov(DSN), Tom Andersen(KB), Jacob Larsen(KB), Tomas Christensen(DSL), Bart Jongejan(CST), Lene Offersgaard(C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ogenstitel"/>
          <w:rFonts w:cs="Cambria" w:ascii="Cambria" w:hAnsi="Cambria"/>
          <w:sz w:val="32"/>
          <w:szCs w:val="32"/>
        </w:rPr>
        <w:t xml:space="preserve">Intro: </w:t>
      </w:r>
    </w:p>
    <w:p>
      <w:pPr>
        <w:pStyle w:val="Normal"/>
        <w:rPr/>
      </w:pPr>
      <w:r>
        <w:rPr>
          <w:rStyle w:val="Bogenstitel"/>
          <w:b w:val="false"/>
          <w:caps w:val="false"/>
          <w:smallCaps w:val="false"/>
          <w:sz w:val="32"/>
          <w:szCs w:val="32"/>
        </w:rPr>
        <w:t>WP5 er glade for at I har sagt ja til at deltage!</w:t>
      </w:r>
    </w:p>
    <w:p>
      <w:pPr>
        <w:pStyle w:val="Normal"/>
        <w:rPr/>
      </w:pPr>
      <w:r>
        <w:rPr>
          <w:rStyle w:val="Bogenstitel"/>
          <w:b w:val="false"/>
          <w:caps w:val="false"/>
          <w:smallCaps w:val="false"/>
        </w:rPr>
        <w:t xml:space="preserve">Præsentation af deltagere og DK-CLARIN. </w:t>
        <w:tab/>
      </w:r>
    </w:p>
    <w:p>
      <w:pPr>
        <w:pStyle w:val="Normal"/>
        <w:rPr/>
      </w:pPr>
      <w:r>
        <w:rPr/>
        <w:t>Lene sender links og info til Hanne J og Ruben ang. projekt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" w:hAnsi="Cambria" w:cs="Cambria"/>
          <w:smallCaps/>
          <w:sz w:val="32"/>
          <w:szCs w:val="32"/>
        </w:rPr>
      </w:pPr>
      <w:r>
        <w:rPr>
          <w:rFonts w:cs="Cambria" w:ascii="Cambria" w:hAnsi="Cambria"/>
          <w:b/>
          <w:smallCaps/>
          <w:sz w:val="32"/>
          <w:szCs w:val="32"/>
        </w:rPr>
        <w:t>Gennemgang af Web-skitser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orsiden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HR: Gemmes der beskeder om hvad der skete sidst?</w:t>
      </w:r>
    </w:p>
    <w:p>
      <w:pPr>
        <w:pStyle w:val="Normal"/>
        <w:rPr/>
      </w:pPr>
      <w:r>
        <w:rPr/>
        <w:t>LTJ: Gerne historik-funktion</w:t>
      </w:r>
    </w:p>
    <w:p>
      <w:pPr>
        <w:pStyle w:val="Normal"/>
        <w:rPr/>
      </w:pPr>
      <w:r>
        <w:rPr/>
        <w:t>HJ: Symbolerne på forsiden: Deponeringsikon ligner Treo-stabel. Der kommer andre ikoner sene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øge-side:</w:t>
      </w:r>
    </w:p>
    <w:p>
      <w:pPr>
        <w:pStyle w:val="Normal"/>
        <w:rPr/>
      </w:pPr>
      <w:r>
        <w:rPr/>
        <w:t xml:space="preserve">Lyd/Talesprog: Lyd er for generelt, afgræns det… </w:t>
      </w:r>
    </w:p>
    <w:p>
      <w:pPr>
        <w:pStyle w:val="Normal"/>
        <w:rPr/>
      </w:pPr>
      <w:r>
        <w:rPr/>
        <w:t xml:space="preserve">Pas på forventninger: Måske tænker nogle transkriberet tekst når de ser ordet talesprog. Lyd er lydoptagelser af talesprog (ikke-transkribere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ødvendigt med hjælpetekster med forklaringer af hvad de enkelte ressourcetyper er/dækker. Dette er en vigtig opgave for at brugerne kan finde run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ad skal en bruger med en tekstannotering? De vil bare søge efter tekst, den nye bruger ved ikke noget om hvad vi forstår ved tekstannoter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e udtømmende forklaring nødvendig, evt. mouse-over med forkl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ning af ressourcetyper: Kan man overveje strukturering i over-under-begreber-&gt; overskrifter/opde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ej at have en mere overordnet side: Hvilken ressourcetype er du interesseret i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Samlinger? Giver det mening? Ja, men hvordan kan vi bruge samlinger? </w:t>
      </w:r>
    </w:p>
    <w:p>
      <w:pPr>
        <w:pStyle w:val="Normal"/>
        <w:rPr/>
      </w:pPr>
      <w:r>
        <w:rPr/>
        <w:t>Med Tekst mener WP5 en enkelt tekst, det er nok ikke oplagt for al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lere til/fra-valg nederst i søgefeltet: Alle til, alle fra, evt. alt om tek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døb Data-&gt;Diverse eller an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lge-metode 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holdssøgning: ligger et andet sted! Og på et senere mød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ad hvis man ikke kan finde forfatter i listen af metadata?? Kræver at brugeren ved hvad han kikker efter. Dette er svært. Brugeren skal ikke have en meget lang liste. Dette kræver også forklaring til bru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øgesyntaks: </w:t>
      </w:r>
      <w:r>
        <w:rPr>
          <w:lang w:val="en-GB"/>
        </w:rPr>
        <w:t xml:space="preserve">AND, OR, NOT, joker-tegn … </w:t>
      </w:r>
      <w:r>
        <w:rPr/>
        <w:t>(lucene-søg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af navne for forfattere: giver vi mulighed for det? 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Plus” meget lille, svært at få øje på. Flytte den foran og gøre den tydelig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ik-søgning: viser netop en tekst. 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etrukne/Genveje : </w:t>
      </w:r>
    </w:p>
    <w:p>
      <w:pPr>
        <w:pStyle w:val="Normal"/>
        <w:rPr/>
      </w:pPr>
      <w:r>
        <w:rPr/>
        <w:t>Deponering: liste af deponering, kan være meget lang. Deponeringslinks skal strukture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J: Visning af ressourcer i forskellige faner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n kan godt finde ressourcer selvom man ikke er logget ind. </w:t>
      </w:r>
    </w:p>
    <w:p>
      <w:pPr>
        <w:pStyle w:val="Normal"/>
        <w:rPr/>
      </w:pPr>
      <w:r>
        <w:rPr/>
        <w:t>Først hvis du beder om noget hvor der er rettigheder som forhindre access, vil man finde ud af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ne ”Ekskluder beskyttede data”- afhakningsmulighed når man sø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ad siger søgeresultatet: rød/grøn markering af ad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tigt med forklaringer af hvad der er i kasserne(ressourcetyp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fordring af få folk til at søge i de rigtige ressourcetyper: Dette skal håndt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gang: </w:t>
      </w:r>
    </w:p>
    <w:p>
      <w:pPr>
        <w:pStyle w:val="Normal"/>
        <w:rPr/>
      </w:pPr>
      <w:r>
        <w:rPr/>
        <w:t xml:space="preserve">Din institution/dine rettigheder: disse oplysninger kan vises </w:t>
      </w:r>
    </w:p>
    <w:p>
      <w:pPr>
        <w:pStyle w:val="Normal"/>
        <w:rPr/>
      </w:pPr>
      <w:r>
        <w:rPr/>
        <w:t xml:space="preserve">Forklaring af adgang: oplysninger om du er allerede tilknyttet via WAYF? At man kan være udvalgt til academic. Oplysning om du er udvalgt til academic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eponeringsside:</w:t>
      </w:r>
    </w:p>
    <w:p>
      <w:pPr>
        <w:pStyle w:val="Normal"/>
        <w:rPr/>
      </w:pPr>
      <w:r>
        <w:rPr/>
        <w:t>Batch-deponering: nederst senere…</w:t>
      </w:r>
    </w:p>
    <w:p>
      <w:pPr>
        <w:pStyle w:val="Normal"/>
        <w:rPr/>
      </w:pPr>
      <w:r>
        <w:rPr/>
        <w:t>Denne side må gerne være indviklet og teknisk. Godt med forklaringer</w:t>
      </w:r>
    </w:p>
    <w:p>
      <w:pPr>
        <w:pStyle w:val="Normal"/>
        <w:rPr/>
      </w:pPr>
      <w:r>
        <w:rPr/>
        <w:t>Ok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kst-visning ”Landingpage” for tekst</w:t>
      </w:r>
    </w:p>
    <w:p>
      <w:pPr>
        <w:pStyle w:val="Normal"/>
        <w:rPr/>
      </w:pPr>
      <w:r>
        <w:rPr/>
        <w:t>Gruppering af felter: god 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veje: mere fokus på denne ”knap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er bestemmes af dem der deponerer. Godt med udfoldningsmulighed!</w:t>
      </w:r>
    </w:p>
    <w:p>
      <w:pPr>
        <w:pStyle w:val="Normal"/>
        <w:rPr/>
      </w:pPr>
      <w:r>
        <w:rPr/>
        <w:t>Overskriften: tilføje hvor mange relationer der er, så man ved det uden at åb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en: hasAnnotation før de andre for tek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or/created: med i listen, det er ligenu lidt svært at få øje på lige 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: Der er mulighed for gruppering i forhold til hvad der er uploaded sammen</w:t>
      </w:r>
    </w:p>
    <w:p>
      <w:pPr>
        <w:pStyle w:val="Normal"/>
        <w:rPr/>
      </w:pPr>
      <w:r>
        <w:rPr/>
        <w:t>Download af tekst nødvendig ved download af annotation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wnload-muligheder: </w:t>
      </w:r>
    </w:p>
    <w:p>
      <w:pPr>
        <w:pStyle w:val="Normal"/>
        <w:rPr>
          <w:lang w:val="en-GB"/>
        </w:rPr>
      </w:pPr>
      <w:r>
        <w:rPr>
          <w:lang w:val="en-GB"/>
        </w:rPr>
        <w:t>Item</w:t>
      </w:r>
    </w:p>
    <w:p>
      <w:pPr>
        <w:pStyle w:val="Normal"/>
        <w:rPr/>
      </w:pPr>
      <w:r>
        <w:rPr>
          <w:lang w:val="en-GB"/>
        </w:rPr>
        <w:t>Item - plus alle relaterede items, related items</w:t>
      </w:r>
    </w:p>
    <w:p>
      <w:pPr>
        <w:pStyle w:val="Normal"/>
        <w:rPr/>
      </w:pPr>
      <w:r>
        <w:rPr/>
        <w:t xml:space="preserve">Oplysning om hvor meget mulige downloads fyl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ordan vil brugeren downloade:Browseren fortolker:</w:t>
      </w:r>
    </w:p>
    <w:p>
      <w:pPr>
        <w:pStyle w:val="Normal"/>
        <w:rPr/>
      </w:pPr>
      <w:r>
        <w:rPr/>
        <w:t>Derfor Zip-fil eller klik en ad gangen.</w:t>
      </w:r>
    </w:p>
    <w:p>
      <w:pPr>
        <w:pStyle w:val="Normal"/>
        <w:rPr/>
      </w:pPr>
      <w:r>
        <w:rPr/>
        <w:t>Vi vil nok gerne begge dele.</w:t>
      </w:r>
    </w:p>
    <w:p>
      <w:pPr>
        <w:pStyle w:val="Normal"/>
        <w:rPr/>
      </w:pPr>
      <w:r>
        <w:rPr/>
        <w:t>Hvad hvis der er mere end en fil i et logisk item: det skal være muligt at vælge begge dele til/f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t hvis man kan downloade de relaterede items fra landing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højere/før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sning af tekst og billed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Fra Landingpage  kan man gå til ”Vis html”: Det kunne for tekst og billede være Jacobs demo (incl. Billeder, via MarcLogi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kal være clarin.dk header her og det skal brandes med clarin.d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nd navigation i toppen af visningen (med simple muligheder), så man kan sende et link til dette til en and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fter mødet: Hvad med rettigheder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Øvrig visning</w:t>
      </w:r>
    </w:p>
    <w:p>
      <w:pPr>
        <w:pStyle w:val="Normal"/>
        <w:rPr/>
      </w:pPr>
      <w:r>
        <w:rPr/>
        <w:t>Deponeringsfasen er vigtig: afklaringen i forbindelse med deponering afgør hvilke ting der kan deponeres/søges f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TJ: Problematisk at behandle metadatasøgning og fuldtekst adskilt: Søgning og visning burde behandles som en 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gning med særlige facilit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gning i tekst: vi kender dette behov. Men tekst kan ikke umiddelbart få ikke øverste prioritet, da det kun er en ud af et antal ressourcetyper. Der skal implementeres landingpages for alle ressourcetyp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vt.:</w:t>
      </w:r>
    </w:p>
    <w:p>
      <w:pPr>
        <w:pStyle w:val="Normal"/>
        <w:rPr/>
      </w:pPr>
      <w:r>
        <w:rPr/>
        <w:t>Søgning i tekst: ikke på dagsorden i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opdaterer doodle for januarmødet med endnu en dato mandag 31/1. Vi fastlægger næste møde når alle har givet deres muligheder for 31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for i da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dertitelTegn">
    <w:name w:val="Undertitel Tegn"/>
    <w:basedOn w:val="Standardskrifttypeiafsnit"/>
    <w:qFormat/>
    <w:rPr>
      <w:rFonts w:ascii="Cambria" w:hAnsi="Cambria" w:eastAsia="Times New Roman" w:cs="Times New Roman"/>
      <w:sz w:val="24"/>
      <w:szCs w:val="24"/>
    </w:rPr>
  </w:style>
  <w:style w:type="character" w:styleId="Bogenstitel">
    <w:name w:val="Bogens titel"/>
    <w:basedOn w:val="Standardskrifttypeiafsni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46:00Z</dcterms:created>
  <dc:creator>leneo</dc:creator>
  <dc:description/>
  <cp:keywords/>
  <dc:language>en-US</dc:language>
  <cp:lastModifiedBy>leneo</cp:lastModifiedBy>
  <dcterms:modified xsi:type="dcterms:W3CDTF">2011-01-04T07:30:00Z</dcterms:modified>
  <cp:revision>21</cp:revision>
  <dc:subject/>
  <dc:title>Noter fra web-følgegruppe-møde</dc:title>
</cp:coreProperties>
</file>