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ved DANMARKS GRUNDFORSKNINGSFONDS CENTER FOR SOCIOLINGVISTISKE SPROGFORANDRINGSSTUDIER (DGCSS)</w:t>
      </w:r>
    </w:p>
    <w:p>
      <w:pPr>
        <w:pStyle w:val="Normal"/>
        <w:rPr/>
      </w:pPr>
      <w:r>
        <w:rPr/>
        <w:t>Københavns Universitet, Nordisk Forskningsinstitut, Njalsgade 136, 2300 København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lladelse til at bruge video- og lydoptagel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tegnede giver hermed tilladelse til, at den video- og lydoptagelse, jeg lige har medvirket i, kan benyttes til forskningsformål og til undervisningsformå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adelsen gives på følgende betingel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dnyttelse af video- og lydoptagelsen gælder:</w:t>
      </w:r>
    </w:p>
    <w:p>
      <w:pPr>
        <w:pStyle w:val="Normal"/>
        <w:numPr>
          <w:ilvl w:val="0"/>
          <w:numId w:val="1"/>
        </w:numPr>
        <w:rPr/>
      </w:pPr>
      <w:r>
        <w:rPr/>
        <w:t>Optagelsen skrives ud.</w:t>
      </w:r>
    </w:p>
    <w:p>
      <w:pPr>
        <w:pStyle w:val="Normal"/>
        <w:numPr>
          <w:ilvl w:val="0"/>
          <w:numId w:val="1"/>
        </w:numPr>
        <w:rPr/>
      </w:pPr>
      <w:r>
        <w:rPr/>
        <w:t>Udskriften og video- og lydoptagelsen bruges i forskning og i undervisn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dskriften og video- og lydoptagelsen bliver offentligt tilgængelig på nettet via CLARINs hjemmesid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g har mulighed for at gennemse og gennemlytte video- og lydoptagelsen, inden den bliver offentligt tilgængelig. </w:t>
      </w:r>
    </w:p>
    <w:p>
      <w:pPr>
        <w:pStyle w:val="Normal"/>
        <w:numPr>
          <w:ilvl w:val="0"/>
          <w:numId w:val="1"/>
        </w:numPr>
        <w:rPr/>
      </w:pPr>
      <w:r>
        <w:rPr/>
        <w:t>Jeg er indforstået med, at jeg ikke er anonym (navn og andre persondata bliver ikke offentligt tilgængeli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med giver jeg min tilladel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skrif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01:00Z</dcterms:created>
  <dc:creator>Frans Gregersen</dc:creator>
  <dc:description/>
  <cp:keywords/>
  <dc:language>en-US</dc:language>
  <cp:lastModifiedBy>signesc</cp:lastModifiedBy>
  <cp:lastPrinted>2006-02-17T13:19:00Z</cp:lastPrinted>
  <dcterms:modified xsi:type="dcterms:W3CDTF">2010-02-02T12:00:00Z</dcterms:modified>
  <cp:revision>6</cp:revision>
  <dc:subject/>
  <dc:title>DANMARKS GRUNDFORSKNINGSFONDS CENTER FOR SOCIOLINGVISTISKE SPROGFORANDRINGSSTUDIER (DGCSS)</dc:title>
</cp:coreProperties>
</file>