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A6A6A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3745</wp:posOffset>
            </wp:positionH>
            <wp:positionV relativeFrom="paragraph">
              <wp:posOffset>72390</wp:posOffset>
            </wp:positionV>
            <wp:extent cx="7429500" cy="1746250"/>
            <wp:effectExtent l="0" t="0" r="0" b="0"/>
            <wp:wrapNone/>
            <wp:docPr id="1" name="Bille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  <w:t>Til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terleder Bente Maegaar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øbenhavns Universitet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Center for Sprogteknolo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A6A6A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A6A6A6"/>
          <w:sz w:val="20"/>
          <w:szCs w:val="20"/>
          <w:lang w:val="en-US" w:eastAsia="en-US"/>
        </w:rPr>
      </w:r>
    </w:p>
    <w:p>
      <w:pPr>
        <w:pStyle w:val="Normal"/>
        <w:rPr>
          <w:color w:val="A6A6A6"/>
          <w:sz w:val="20"/>
          <w:szCs w:val="20"/>
          <w:lang w:val="en-US" w:eastAsia="en-US"/>
        </w:rPr>
      </w:pPr>
      <w:r>
        <w:rPr>
          <w:color w:val="A6A6A6"/>
          <w:sz w:val="20"/>
          <w:szCs w:val="20"/>
          <w:lang w:val="en-US" w:eastAsia="en-US"/>
        </w:rPr>
      </w:r>
    </w:p>
    <w:p>
      <w:pPr>
        <w:pStyle w:val="Normal"/>
        <w:ind w:left="5216" w:firstLine="1304"/>
        <w:rPr>
          <w:rFonts w:ascii="Arial" w:hAnsi="Arial" w:eastAsia="Arial" w:cs="Arial"/>
          <w:b/>
          <w:b/>
          <w:color w:val="808080"/>
          <w:sz w:val="16"/>
          <w:szCs w:val="16"/>
        </w:rPr>
      </w:pPr>
      <w:r>
        <w:rPr>
          <w:rFonts w:eastAsia="Arial" w:cs="Arial" w:ascii="Arial" w:hAnsi="Arial"/>
          <w:b/>
          <w:color w:val="808080"/>
          <w:sz w:val="16"/>
          <w:szCs w:val="16"/>
        </w:rPr>
        <w:t xml:space="preserve">  </w:t>
      </w:r>
    </w:p>
    <w:p>
      <w:pPr>
        <w:pStyle w:val="Normal"/>
        <w:ind w:left="5216" w:firstLine="1304"/>
        <w:rPr>
          <w:rFonts w:ascii="Arial" w:hAnsi="Arial" w:cs="Arial"/>
          <w:b/>
          <w:b/>
          <w:color w:val="808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80808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167005</wp:posOffset>
                </wp:positionV>
                <wp:extent cx="2335530" cy="80867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8086680"/>
                          <a:chOff x="0" y="0"/>
                          <a:chExt cx="2335680" cy="80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35680" cy="80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665640"/>
                            <a:ext cx="200520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31. marts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720" y="5122080"/>
                            <a:ext cx="87948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0560" y="4528800"/>
                            <a:ext cx="12618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9800" y="3044880"/>
                            <a:ext cx="83808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dulogo_da" descr="Syddansk Universitet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9800" y="1281960"/>
                            <a:ext cx="1386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udstilling_version3-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0560" y="2127240"/>
                            <a:ext cx="987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0560" y="3956760"/>
                            <a:ext cx="18655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8720" y="6066720"/>
                            <a:ext cx="4572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13.15pt;width:183.9pt;height:636.75pt" coordorigin="6696,263" coordsize="3678,12735">
                <v:rect id="shape_0" stroked="f" o:allowincell="f" style="position:absolute;left:6696;top:263;width:3677;height:127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5;top:1311;width:3157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31. marts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34;top:8329;width:1384;height:67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374;top:7395;width:1986;height:3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294;top:5058;width:1319;height:71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sdulogo_da" stroked="f" o:allowincell="f" style="position:absolute;left:7294;top:2282;width:2183;height:55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udstilling_version3-8" stroked="f" o:allowincell="f" style="position:absolute;left:7374;top:3613;width:1554;height:61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374;top:6494;width:2937;height:26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434;top:9817;width:719;height:70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</w:t>
      </w:r>
    </w:p>
    <w:p>
      <w:pPr>
        <w:pStyle w:val="Normal"/>
        <w:rPr/>
      </w:pPr>
      <w:r>
        <w:rPr>
          <w:i/>
        </w:rPr>
        <w:t>[forlagets/udgivers navn</w:t>
      </w:r>
      <w:r>
        <w:rPr/>
        <w:t>] giver hermed tilladelse til, at [</w:t>
      </w:r>
      <w:r>
        <w:rPr>
          <w:i/>
        </w:rPr>
        <w:t>tekstens/teksternes</w:t>
      </w:r>
      <w:r>
        <w:rPr/>
        <w:t xml:space="preserve"> </w:t>
      </w:r>
      <w:r>
        <w:rPr>
          <w:i/>
        </w:rPr>
        <w:t>navn</w:t>
      </w:r>
      <w:r>
        <w:rPr/>
        <w:t>] optages i en samling elektroniske tekster under opbygning i projektet DK-CLARIN, der som mål har at skabe en dansk it-infrastruktur som skal rumme skrevne og talte tekster og visuelle data i et sammenhængende og systematisk digitalt lager som gøres tilgængeligt for forsk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  <w:iCs/>
        </w:rPr>
        <w:t>Tekstens/teksternes navn</w:t>
      </w:r>
      <w:r>
        <w:rPr/>
        <w:t xml:space="preserve">] stilles til rådighed for CLARIN-DK og vil udelukkende blive tilgængelige for forskere ved universiteter og andre forskningsinstitutioner samt udvalgte studerende som deltager i relevant undervisning. Tekstmaterialet vil udelukkende blive anvendt til ikke-kommercielle formål, og adgang til tekstmaterialet vil blive begrænset til forskere og studerende ved hjælp af et password-beskyttet internet-log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enne tilladelse gives under forudsætning af at ovenstående principper overhol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navn, forlag/udgiver</w:t>
      </w:r>
      <w:r>
        <w:rPr/>
        <w:t>]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4253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10:00Z</dcterms:created>
  <dc:creator>Sussi Olsen</dc:creator>
  <dc:description/>
  <cp:keywords/>
  <dc:language>en-US</dc:language>
  <cp:lastModifiedBy>Sussi Olsen</cp:lastModifiedBy>
  <cp:lastPrinted>2009-03-10T15:29:00Z</cp:lastPrinted>
  <dcterms:modified xsi:type="dcterms:W3CDTF">2009-03-31T11:22:00Z</dcterms:modified>
  <cp:revision>4</cp:revision>
  <dc:subject/>
  <dc:title/>
</cp:coreProperties>
</file>