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4.1.1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Danish WordNet, extension from 35,000 to 70,000 synse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4.1.1 5.000 nye synsets (i alt 40.000 synsets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olette S. Peder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DS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Web"/>
        <w:spacing w:lineRule="auto" w:line="408"/>
        <w:rPr>
          <w:rFonts w:ascii="Verdana" w:hAnsi="Verdana" w:cs="Verdana"/>
          <w:color w:val="000000"/>
          <w:sz w:val="18"/>
          <w:szCs w:val="18"/>
          <w:lang w:val="da-DK"/>
        </w:rPr>
      </w:pPr>
      <w:r>
        <w:rPr>
          <w:rFonts w:cs="Verdana" w:ascii="Verdana" w:hAnsi="Verdana"/>
          <w:color w:val="000000"/>
          <w:sz w:val="18"/>
          <w:szCs w:val="18"/>
          <w:lang w:val="da-DK"/>
        </w:rPr>
        <w:t>Status pr. 30. september 2008: DanNet-basen indeholder nu 41.000 danske begreber beskrevet i form af såkaldte 'synsets' (synonymimængder) relateret til hinanden ved hjælp af over- og underbegreber (has_hyperonym, has_hyponym). Alle begreber er desuden relateret til en ontologisk type (fx Human, Artifact eller Activity). En mindre del af basen er på nuværende tidspunkt forsynet med uddybende relationer i form af fx 'has_meronym', 'for_purpose_of' mv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  <w:lang w:val="da-DK"/>
        </w:rPr>
      </w:pPr>
      <w:r>
        <w:rPr>
          <w:rFonts w:cs="Verdana" w:ascii="Verdana" w:hAnsi="Verdana"/>
          <w:color w:val="000000"/>
          <w:sz w:val="18"/>
          <w:szCs w:val="18"/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pacing w:before="144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52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09-01-08T10:54:00Z</dcterms:modified>
  <cp:revision>3</cp:revision>
  <dc:subject/>
  <dc:title>Kommentarer til DK-CLARIN arbejdsplaner</dc:title>
</cp:coreProperties>
</file>