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DK-CLARIN, Styregruppen</w:t>
      </w:r>
    </w:p>
    <w:p>
      <w:pPr>
        <w:pStyle w:val="Normal"/>
        <w:tabs>
          <w:tab w:val="clear" w:pos="720"/>
          <w:tab w:val="right" w:pos="9072" w:leader="none"/>
        </w:tabs>
        <w:jc w:val="right"/>
        <w:rPr>
          <w:rFonts w:ascii="New Century Schoolbook" w:hAnsi="New Century Schoolbook" w:cs="New Century Schoolbook"/>
          <w:spacing w:val="-3"/>
        </w:rPr>
      </w:pPr>
      <w:r>
        <w:rPr>
          <w:rFonts w:cs="New Century Schoolbook" w:ascii="New Century Schoolbook" w:hAnsi="New Century Schoolbook"/>
          <w:spacing w:val="-3"/>
        </w:rPr>
        <w:t>10. november 2008</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center" w:pos="4536" w:leader="none"/>
        </w:tabs>
        <w:jc w:val="center"/>
        <w:outlineLvl w:val="0"/>
        <w:rPr>
          <w:rFonts w:ascii="New Century Schoolbook" w:hAnsi="New Century Schoolbook" w:cs="New Century Schoolbook"/>
          <w:spacing w:val="-3"/>
        </w:rPr>
      </w:pPr>
      <w:r>
        <w:rPr>
          <w:rFonts w:cs="New Century Schoolbook" w:ascii="New Century Schoolbook" w:hAnsi="New Century Schoolbook"/>
          <w:spacing w:val="-3"/>
        </w:rPr>
        <w:t>Referat af møde nr. 2</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center"/>
        <w:rPr>
          <w:rFonts w:ascii="New Century Schoolbook" w:hAnsi="New Century Schoolbook" w:cs="New Century Schoolbook"/>
        </w:rPr>
      </w:pPr>
      <w:r>
        <w:rPr>
          <w:rFonts w:cs="New Century Schoolbook" w:ascii="New Century Schoolbook" w:hAnsi="New Century Schoolbook"/>
        </w:rPr>
        <w:t>i Styregruppen for DK-CLARI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center"/>
        <w:rPr>
          <w:rFonts w:ascii="New Century Schoolbook" w:hAnsi="New Century Schoolbook" w:cs="New Century Schoolbook"/>
        </w:rPr>
      </w:pPr>
      <w:r>
        <w:rPr>
          <w:rFonts w:cs="New Century Schoolbook" w:ascii="New Century Schoolbook" w:hAnsi="New Century Schoolbook"/>
        </w:rPr>
        <w:t>Tirsdag den 21. oktober 2008, kl. 13.00 – 15.00</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center"/>
        <w:rPr>
          <w:rFonts w:ascii="New Century Schoolbook" w:hAnsi="New Century Schoolbook" w:cs="New Century Schoolbook"/>
        </w:rPr>
      </w:pPr>
      <w:r>
        <w:rPr>
          <w:rFonts w:cs="New Century Schoolbook" w:ascii="New Century Schoolbook" w:hAnsi="New Century Schoolbook"/>
        </w:rPr>
        <w:t>på Center for Sprogteknologi, KUA</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_</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b/>
          <w:spacing w:val="-3"/>
        </w:rPr>
        <w:t>Deltagere:</w:t>
      </w:r>
      <w:r>
        <w:rPr>
          <w:rFonts w:cs="New Century Schoolbook" w:ascii="New Century Schoolbook" w:hAnsi="New Century Schoolbook"/>
          <w:spacing w:val="-3"/>
        </w:rPr>
        <w:tab/>
        <w:t>KU-CST</w:t>
        <w:tab/>
        <w:t>Bente Maegaar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DSL</w:t>
        <w:tab/>
        <w:tab/>
        <w:t>Lars Trap-Jen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DSN</w:t>
        <w:tab/>
        <w:tab/>
        <w:t>Sabine Kirchmeier-Ander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spacing w:val="-3"/>
        </w:rPr>
        <w:tab/>
        <w:tab/>
        <w:t>CBS</w:t>
        <w:tab/>
        <w:tab/>
        <w:t>Peter Juel Henrich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KB</w:t>
        <w:tab/>
        <w:tab/>
        <w:t>Anders Sparre Conrad</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SDU</w:t>
        <w:tab/>
        <w:tab/>
        <w:t>Johannes Wagne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NatMus</w:t>
        <w:tab/>
        <w:t>Birgit Rønn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b/>
          <w:spacing w:val="-3"/>
        </w:rPr>
        <w:t xml:space="preserve">Observatører: </w:t>
      </w:r>
      <w:r>
        <w:rPr>
          <w:rFonts w:cs="New Century Schoolbook" w:ascii="New Century Schoolbook" w:hAnsi="New Century Schoolbook"/>
          <w:spacing w:val="-3"/>
        </w:rPr>
        <w:t>KU-LAN</w:t>
        <w:tab/>
        <w:t>Torben Juel Jen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spacing w:val="-3"/>
        </w:rPr>
        <w:tab/>
        <w:tab/>
        <w:t xml:space="preserve"> KU-INSS</w:t>
        <w:tab/>
        <w:t>Louise Lau Peder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spacing w:val="-3"/>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lang w:val="nb-NO"/>
        </w:rPr>
      </w:pPr>
      <w:r>
        <w:rPr>
          <w:rFonts w:cs="New Century Schoolbook" w:ascii="New Century Schoolbook" w:hAnsi="New Century Schoolbook"/>
          <w:b/>
          <w:spacing w:val="-3"/>
          <w:lang w:val="nb-NO"/>
        </w:rPr>
        <w:t>Afbud:</w:t>
      </w:r>
      <w:r>
        <w:rPr>
          <w:rFonts w:cs="New Century Schoolbook" w:ascii="New Century Schoolbook" w:hAnsi="New Century Schoolbook"/>
          <w:spacing w:val="-3"/>
          <w:lang w:val="nb-NO"/>
        </w:rPr>
        <w:tab/>
        <w:tab/>
        <w:t>KU-LAN</w:t>
        <w:tab/>
        <w:t>Frans Greger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pPr>
      <w:r>
        <w:rPr>
          <w:rFonts w:cs="New Century Schoolbook" w:ascii="New Century Schoolbook" w:hAnsi="New Century Schoolbook"/>
          <w:b/>
          <w:spacing w:val="-3"/>
          <w:lang w:val="nb-NO"/>
        </w:rPr>
        <w:tab/>
        <w:tab/>
      </w:r>
      <w:r>
        <w:rPr>
          <w:rFonts w:cs="New Century Schoolbook" w:ascii="New Century Schoolbook" w:hAnsi="New Century Schoolbook"/>
          <w:spacing w:val="-3"/>
        </w:rPr>
        <w:t>KU-INSS</w:t>
        <w:tab/>
        <w:t>Hanne Ruus</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rPr>
      </w:pPr>
      <w:r>
        <w:rPr>
          <w:rFonts w:cs="New Century Schoolbook" w:ascii="New Century Schoolbook" w:hAnsi="New Century Schoolbook"/>
          <w:spacing w:val="-3"/>
        </w:rPr>
        <w:tab/>
        <w:tab/>
        <w:t>AU</w:t>
        <w:tab/>
        <w:tab/>
        <w:t>Anders Kjær</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lang w:val="nb-NO"/>
        </w:rPr>
      </w:pPr>
      <w:r>
        <w:rPr>
          <w:rFonts w:cs="New Century Schoolbook" w:ascii="New Century Schoolbook" w:hAnsi="New Century Schoolbook"/>
          <w:spacing w:val="-3"/>
          <w:lang w:val="nb-NO"/>
        </w:rPr>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1701" w:hanging="1701"/>
        <w:jc w:val="both"/>
        <w:rPr>
          <w:rFonts w:ascii="New Century Schoolbook" w:hAnsi="New Century Schoolbook" w:cs="New Century Schoolbook"/>
          <w:spacing w:val="-3"/>
          <w:lang w:val="nb-NO"/>
        </w:rPr>
      </w:pPr>
      <w:r>
        <w:rPr>
          <w:rFonts w:cs="New Century Schoolbook" w:ascii="New Century Schoolbook" w:hAnsi="New Century Schoolbook"/>
          <w:b/>
          <w:spacing w:val="-3"/>
          <w:lang w:val="nb-NO"/>
        </w:rPr>
        <w:t>Referent:</w:t>
      </w:r>
      <w:r>
        <w:rPr>
          <w:rFonts w:cs="New Century Schoolbook" w:ascii="New Century Schoolbook" w:hAnsi="New Century Schoolbook"/>
          <w:spacing w:val="-3"/>
          <w:lang w:val="nb-NO"/>
        </w:rPr>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_</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1. Velkomst, godkendelse af dagsorden</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Bente Maegaard bød velkommen til det andet styregruppemøde i CLARIN-projektet. To partnere havde måttet melde afbud, men havde efter aftale med Bente sendt observatører. Medlemskab af styregruppen er personligt, og derfor kan man ikke sende en anden til at varetage den rolle, men det er en god ide med en observatør som kan bringe viden og informationer begge veje mellem partneren og møde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n udsendte dagsorden blev godkend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bookmarkStart w:id="0" w:name="OLE_LINK2"/>
      <w:bookmarkStart w:id="1" w:name="OLE_LINK1"/>
      <w:bookmarkEnd w:id="0"/>
      <w:bookmarkEnd w:id="1"/>
      <w:r>
        <w:rPr>
          <w:rFonts w:cs="New Century Schoolbook" w:ascii="New Century Schoolbook" w:hAnsi="New Century Schoolbook"/>
          <w:b/>
          <w:spacing w:val="-3"/>
        </w:rPr>
        <w:t>2. Meddelelser, status</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bookmarkStart w:id="2" w:name="OLE_LINK2"/>
      <w:bookmarkStart w:id="3" w:name="OLE_LINK1"/>
      <w:bookmarkEnd w:id="2"/>
      <w:bookmarkEnd w:id="3"/>
      <w:r>
        <w:rPr>
          <w:rFonts w:cs="New Century Schoolbook" w:ascii="New Century Schoolbook" w:hAnsi="New Century Schoolbook"/>
          <w:i/>
          <w:spacing w:val="-3"/>
        </w:rPr>
        <w:t>Fra Anders Conrad:</w:t>
      </w:r>
      <w:r>
        <w:rPr>
          <w:rFonts w:cs="New Century Schoolbook" w:ascii="New Century Schoolbook" w:hAnsi="New Century Schoolbook"/>
          <w:spacing w:val="-3"/>
        </w:rPr>
        <w:t xml:space="preserve"> Der er kommet ny vicedirektør, Birte Christensen-Dalsgaaard, på it-området på KB. Hun er meget positivt indstillet overfor CLARIN-projektet, hun er meget internationalt orienteret og ligeledes interesseret i e-science. Alt dette gør KBs medvirken mere robus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i/>
          <w:i/>
          <w:spacing w:val="-3"/>
        </w:rPr>
      </w:pPr>
      <w:r>
        <w:rPr>
          <w:rFonts w:cs="New Century Schoolbook" w:ascii="New Century Schoolbook" w:hAnsi="New Century Schoolbook"/>
          <w:i/>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i/>
          <w:spacing w:val="-3"/>
        </w:rPr>
        <w:t>Fra Bente Maegaard:</w:t>
      </w:r>
      <w:r>
        <w:rPr>
          <w:rFonts w:cs="New Century Schoolbook" w:ascii="New Century Schoolbook" w:hAnsi="New Century Schoolbook"/>
          <w:spacing w:val="-3"/>
        </w:rPr>
        <w:t xml:space="preserve"> KU-CST har haft besøg af Peter Wittenburg fra EU-CLARIN. Emnet var teknisk og hænger sammen med vores WP5, men spørgsmålet om den fremtidige tekniske organisering af infrastrukturen, det at være et CLARIN-center, blev også rejst. Der er et beslutningsarbejde foran os angående afklaring af dette spørgsmål. Bente har aftalt at diskutere det videre med Anders Conrad og kunne meddele at der også har været henvendelser fra det nordiske GRID- og supercomputing-samarbejd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i/>
          <w:spacing w:val="-3"/>
        </w:rPr>
        <w:t>Fra Bente Maegaard:</w:t>
      </w:r>
      <w:r>
        <w:rPr>
          <w:rFonts w:cs="New Century Schoolbook" w:ascii="New Century Schoolbook" w:hAnsi="New Century Schoolbook"/>
          <w:spacing w:val="-3"/>
        </w:rPr>
        <w:t xml:space="preserve"> KU-CST har nu kontakt med Københavns Universitets TECH TRANS-kontor som er en serviceenhed der bl.a. har til opgave at hjælpe med samarbejdsaftaler. Vi har nu en aftale med kontoret, juridisk rådgiver Henriette Grønfeldt, om at hjælpe med til at udforme en samarbejdsaftale internt i konsortiet. Hun er også tilknyttet EU-CLARIN-projektet fra dansk side m.h.p. håndtering af IPR og copyright i Danmark.</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3. Godkendelse af arbejdsplaner</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r mangler arbejdsplaner for 2 arbejdspakker, og der var herudover enighed om at styregruppen ikke på grundlag af de foreliggende afleverede arbejdsplaner kunne lave en formel godkendelse af dem på selve mødet, men at mødet skulle dreje sig om at gennemgå, kommentere og spørge. Det blev besluttet at KU-CST efterfølgende går i dialog med hver enkelt arbejdspakke om ændringer, tilføjelser, tydeliggørelser mv. med henblik på at opnå styregruppens godkendelse af arbejdsplanerne ved udgangen af november. Alle de foreliggende arbejdsplaner blev gennemgået, men kommentarerne er for detaljerede til at blive refereret her. Hvis noget styregruppemedlem i mellemtiden er kommet i tanker om yderligere spørgsmål eller kommentarer til en arbejdsplan så bedes man give besked til Bente/Hanne.</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Sabine kommenterede afleveringernes tilgængelighed og status set fra styregruppens synspunkt. Det er svært at gennemskue hvad status er – har projektet gennemført sine afleveringer? Det skal være let for styregruppen at overskue om en aflevering er gennemført og om en tidsfrist er overholdt. Det blev besluttet at gøre drupal-siden bedre på dette punkt ved at skabe et særligt sted til afleveringer som ikke er arbejdsplaner og ved at gøre arbejdspakkerne bedre opmærksomme på hvordan de skal præsentere deres arbejde for styregruppen.</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4. Brugerpanel for DK-CLARIN</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Anders Conrad fremførte at der er behov for ’rigtige’ humanistiske brugere. Det skal være ’front movers’, dvs. folk der som udgangspunkt er nysgerrige efter at prøve nye metoder. Anders Conrad spurgte om der er mulighed for at finde nogle penge til en brugerproces. WP1 påtager sig at koordinere indsatsen; meld gerne senest 1. dec. ind til Bente/Hanne med relevante navne fra egne institutioner og meget gerne folk fra andre fag end sprogfag.</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5. Copyright – aftaler med leverandører. Forholdet til autorisation</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Flere arbejdspakker har brug for at kunne henvende sig til leverandører med et aftalegrundlag til leverandørerne når vi beder dem stille resurser til rådighed. Til mødet var der udsendt bilag til at eksemplificere genren. Det blev besluttet at styregruppen hjælper projektledelsen med denne sag, specielt DSL, KB og DSN som allerede har arbejdet noget med copyright, samt at der gerne skal foreligge standardskrivelser/-aftalegrundlag ved årets udgang.</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Anders Conrad rejste spørgsmålet om hvad politikken vil være for tilgængelighed i fremtiden (fx så meget som muligt til så mange som muligt kombineret med indskrænkninger i den frie adgang motiveret af privacy, forlag osv.). Dette hænger sammen med EU-CLARIN hvor de langtidsholdbare beslutninger bliver taget. Dette kan det danske projekt imidlertid ikke vente på.</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6. Kvalitetssikring</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Som oplæg til diskussionen var bilaget ’Kvalitetssikring i DK-CLARIN’ udsendt.  Der var enighed om at styregruppen ikke kan foretage kvalitetssikringen af hver enkelt aflevering, men at den primært skal finde sted i arbejdspakkerne i overensstemmelse med det udsendte bilag. Koordinatoren vil herefter lave præcise aftaler med de enkelte arbejdspakker.</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b/>
          <w:b/>
          <w:spacing w:val="-3"/>
        </w:rPr>
      </w:pPr>
      <w:r>
        <w:rPr>
          <w:rFonts w:cs="New Century Schoolbook" w:ascii="New Century Schoolbook" w:hAnsi="New Century Schoolbook"/>
          <w:b/>
          <w:spacing w:val="-3"/>
        </w:rPr>
        <w:t>7. Fremtidigt arbejd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Styregruppens opgaver i den nærmeste fremtid og den/de primært ansvarlige fremgår af dette referat og gentages her for overblikkets skyld (inklusive opgaver fra punkt 8 nedenfo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1) Skal vi være et internationalt CLARIN-center? KU-CST og KB. Ingen frist aftal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2) Konsortiesamarbejdsaftale: KU-CST, TechTrans, hele styregruppen. Gerne i 2008.</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3) Reviderede arbejdsplaner: KU-CST, frist: udgangen af novembe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4) Forbedre drupal-siden m.h.p. arbejdsplaner og milepæle: KU-CST, snares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5) Brugerpanel(er): KU-CST, KB, og alle. Frist for indmelding ca. 1. decembe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6) Copyrightaftaler med leverandører: KU-CST, DSL, KB, DSN, resten af styregruppen. Frist ved udgangen af 2008.</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7) Kvalitetssikring: aftaler med arbejdspakkerne: KU-CST. Frist ved årets udgang.</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8) Fastlægge dato for næste styregruppemøde: KU-CS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9) Fastlægge dato for stormøde: KU-CST.</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10) Fastlægge tematiske møder: dem der har behovet, KU-CST assisterer og deltager gerne.</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8. Næste møde</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r var enighed om at mødes igen om ca. 6 måneder, dvs. ca. marts eller april 2009. KU-CST rundsender link til en Doodle mødekalender.</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pPr>
      <w:r>
        <w:rPr>
          <w:rFonts w:cs="New Century Schoolbook" w:ascii="New Century Schoolbook" w:hAnsi="New Century Schoolbook"/>
          <w:spacing w:val="-3"/>
        </w:rPr>
        <w:t>Det blev besluttet at arrangere et stormøde med alle projektdeltagere en gang til foråret efter næste styregruppemøde.</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r var desuden forslag om tematiske møder.</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b/>
          <w:spacing w:val="-3"/>
        </w:rPr>
        <w:t>9. Evt.</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t>Der var intet til eventuelt.</w:t>
      </w:r>
    </w:p>
    <w:p>
      <w:pPr>
        <w:pStyle w:val="Normal"/>
        <w:numPr>
          <w:ilvl w:val="0"/>
          <w:numId w:val="0"/>
        </w:numPr>
        <w:tabs>
          <w:tab w:val="clear" w:pos="720"/>
          <w:tab w:val="left" w:pos="0" w:leader="none"/>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rPr>
      </w:pPr>
      <w:r>
        <w:rPr>
          <w:rFonts w:cs="New Century Schoolbook" w:ascii="New Century Schoolbook" w:hAnsi="New Century Schoolbook"/>
          <w:spacing w:val="-3"/>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New Century Schoolbook" w:hAnsi="New Century Schoolbook" w:cs="New Century Schoolbook"/>
      <w:b/>
      <w:i w:val="false"/>
      <w:sz w:val="24"/>
    </w:rPr>
  </w:style>
  <w:style w:type="character" w:styleId="WW8Num6z0">
    <w:name w:val="WW8Num6z0"/>
    <w:qFormat/>
    <w:rPr/>
  </w:style>
  <w:style w:type="character" w:styleId="WW8Num8z0">
    <w:name w:val="WW8Num8z0"/>
    <w:qFormat/>
    <w:rPr/>
  </w:style>
  <w:style w:type="character" w:styleId="WW8Num9z0">
    <w:name w:val="WW8Num9z0"/>
    <w:qFormat/>
    <w:rPr>
      <w:rFonts w:ascii="New Century Schoolbook" w:hAnsi="New Century Schoolbook" w:cs="New Century Schoolbook"/>
      <w:b/>
      <w:i w:val="false"/>
      <w:sz w:val="24"/>
    </w:rPr>
  </w:style>
  <w:style w:type="character" w:styleId="WW8Num10z0">
    <w:name w:val="WW8Num10z0"/>
    <w:qFormat/>
    <w:rPr/>
  </w:style>
  <w:style w:type="character" w:styleId="WW8Num11z0">
    <w:name w:val="WW8Num11z0"/>
    <w:qFormat/>
    <w:rPr>
      <w:rFonts w:ascii="New Century Schoolbook" w:hAnsi="New Century Schoolbook"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1" w:hanging="0"/>
    </w:pPr>
    <w:rPr>
      <w:rFonts w:ascii="New Century Schoolbook" w:hAnsi="New Century Schoolbook" w:cs="New Century Schoolbook"/>
      <w:b/>
      <w:spacing w:val="-3"/>
    </w:rPr>
  </w:style>
  <w:style w:type="paragraph" w:styleId="Brdtekstindrykning2">
    <w:name w:val="Brødtekstindrykning 2"/>
    <w:basedOn w:val="Normal"/>
    <w:qFormat/>
    <w:p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pPr>
    <w:rPr>
      <w:rFonts w:ascii="New Century Schoolbook" w:hAnsi="New Century Schoolbook" w:cs="New Century Schoolbook"/>
      <w:spacing w:val="-3"/>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29:00Z</dcterms:created>
  <dc:creator>Hanne Fersøe</dc:creator>
  <dc:description/>
  <cp:keywords/>
  <dc:language>en-US</dc:language>
  <cp:lastModifiedBy>hannef</cp:lastModifiedBy>
  <cp:lastPrinted>2004-01-05T11:40:00Z</cp:lastPrinted>
  <dcterms:modified xsi:type="dcterms:W3CDTF">2008-11-10T08:55:00Z</dcterms:modified>
  <cp:revision>9</cp:revision>
  <dc:subject>Referat af styregruppemøde</dc:subject>
  <dc:title>DK-CLARIN Styregruppe</dc:title>
</cp:coreProperties>
</file>