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2.6.3.a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2.6 Parallelt flersprogskorp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s report concerning tests and improvements. </w:t>
            </w:r>
          </w:p>
          <w:p>
            <w:pPr>
              <w:pStyle w:val="Normal"/>
              <w:rPr/>
            </w:pPr>
            <w:r>
              <w:rPr/>
              <w:t xml:space="preserve">(Extended to cover status updates for earlier tasks.)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T30 ~ juni 201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Lene Offers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laus Povlsen, Dorte Haltrup Han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Updated workplan for WP2.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tus</w:t>
      </w:r>
    </w:p>
    <w:p>
      <w:pPr>
        <w:pStyle w:val="Normal"/>
        <w:jc w:val="both"/>
        <w:rPr/>
      </w:pPr>
      <w:r>
        <w:rPr/>
        <w:t xml:space="preserve">Denne statusrapport omhandler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da-DK"/>
        </w:rPr>
        <w:t xml:space="preserve">Aktiviteter siden T18 </w:t>
      </w:r>
      <w:r>
        <w:rPr>
          <w:b/>
          <w:lang w:val="da-DK"/>
        </w:rPr>
        <w:t>task 4 og 5</w:t>
      </w:r>
      <w:r>
        <w:rPr>
          <w:lang w:val="da-DK"/>
        </w:rPr>
        <w:t xml:space="preserve"> i arbejdsplanen for WP2.6. </w:t>
      </w:r>
      <w:r>
        <w:rPr/>
        <w:t>Task 4: Pilot study for 0.5 mill words: format issues and tokenization. Given specification of two use cases: test quality of first version of pos- lemma- and entity annotation. Test of sentence and word alignment methods. Study of structural alignment methods” Task 5: “Search possibilities in multilingual resources based on simple CQP interface or DK-CLARIN interface if available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ktiviteter siden T18 i </w:t>
      </w:r>
      <w:r>
        <w:rPr>
          <w:b/>
        </w:rPr>
        <w:t>task 6</w:t>
      </w:r>
      <w:r>
        <w:rPr/>
        <w:t xml:space="preserve"> i arbejdsplanen for WP2.6: ”Collection and treatment of 2 mill words, based on experience from task 3 and 4. No structural alignment done yet. Collaboration with WP5 about metadata, formats and exchange of data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Task 8</w:t>
      </w:r>
      <w:r>
        <w:rPr/>
        <w:t xml:space="preserve"> i arbejdsplanen for WP2.6:”Tests and improvements - given the use cases and the limited time ressources. Status report including section about quality measures for annotations and alignments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Opsummering angående task 4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Det viste sig at den eksisterende tagger ikke dækker behovene i use case’en for maskinoversættelse, da tagsættet ikke er tilpasset denne anvendelse. Det blev besluttet at træne en ny pos-tagger for dansk, der har et mere detaljeret tagsæt for adjektiver og substantiver.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r er i gang med at blive truffet aftale om brug af en tysk tagger af høj detaljeringsgrad, herunder med morfologiske oplysninger i tagsætte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>Det er besluttet at anvende de lemmatisere for dansk, engelsk og tysk som CST selv har udviklet, desuden forventes den danske lemmatiser også tilpasset den nye danske pos-tagger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>Entity-opmærkningen er endnu ikke påbegyndt, hvilket skyldes at der er brugt ekstra ressourcer på fastlæggelse af format og konvertere til dette fælles forma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b/>
          <w:lang w:val="da-DK"/>
        </w:rPr>
        <w:t>Opsummering angående task 5</w:t>
      </w:r>
    </w:p>
    <w:p>
      <w:pPr>
        <w:pStyle w:val="Normal"/>
        <w:jc w:val="both"/>
        <w:rPr/>
      </w:pPr>
      <w:r>
        <w:rPr>
          <w:lang w:val="da-DK"/>
        </w:rPr>
        <w:t xml:space="preserve">Søgefaciliteter i parallelle tekster som er nødvendig til test, og til komparativ sproganalyse løses med et tilpasset CQP-interface. Det er muligt at der i øvrigt kan skabes tekst- og annoteringssøgefaciliteter i projektet, som kan tilpasses de parallelle teksters behov. Foreløbig afventer arbejdspakken at andre i projektet også er interesserede i denne opgave.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CQP-interfacet er testet med parallelle tekster, og det vil derfor være muligt at indlæse WP2.6’s tekster i CQP. Videre arbejde med dette afventer dog at formatet for aligneringer i DK-CLARIN fastlægges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Opsummering for task 6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 parallelle tekster indsamles primært for sprogene dansk, engelsk og tysk, og det tilstræbes at en dansk tekst så vidt muligt både har en parallel tekst på engelsk og på tysk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 xml:space="preserve">Teksterne der behandles i task 6 primært kommer fra følgende kilder: 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>Acquis communautaire, som er betegnelsen for EU’s samlede regelværk. Det vil sige alt lige fra traktater til direktiver, Domstolens retspraksis, erklæringer og internationale aftaler. Aftale ok.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>Søren Kirkegaard Centret. Aftale ok for to SK-journaler på dansk. Stadig i gang med at indhente aftale for tilsvarende tyske og engelske tekster.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>Firmaers og institutioners årsberetninger. Kun enkelte testfiler er behandle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>Teksterne formateres til DK-CLARIN WP2 basisformat som er baseret på TEI P5-standarden. Dette format må nu anses for at være endeligt fastlagt, dog kan visse justeringer stadig forekomme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r er arbejdet med format for aligneringer og forskellige formater har været overvejet, bl.a. TEI-P5, XCESv1 og XCESv2, disse formater har svært ved at dække behovet for aligneringer på en tilstrækkelig fleksibel måde, men det endelige format vil være et xml-format. Der tages kontakt til eksterne eksperter for yderligere information inden der opnås en afklaring på dette område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n danske del af Acquis (23624 tekster med i alt 31 mio ord) er nu konverteret til DKCLARIN tekstformat, og opmærket med DK-CLARIN-tokenisering, pos-tagging, lemmatisering, samt sætningssegmentering. Konverteringen foretages automatisk af en pipeline med en række applikationer, og vil kunne gentages, når kvalitetsvurderinger har været udført, og evt. justeringer og korrektioner er udført i formater og applikationer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b/>
          <w:lang w:val="da-DK"/>
        </w:rPr>
        <w:t xml:space="preserve">Disse data er 13. maj stillet til rådighed for WP5 for udvikling og test af repositoriet, og kan findes på </w:t>
      </w:r>
      <w:hyperlink r:id="rId2">
        <w:r>
          <w:rPr>
            <w:rStyle w:val="InternetLink"/>
            <w:b/>
            <w:lang w:val="da-DK"/>
          </w:rPr>
          <w:t>http://dkclarin.dk/testdata/WP2/acquis_da_2010_05_13.tgz</w:t>
        </w:r>
      </w:hyperlink>
      <w:r>
        <w:rPr>
          <w:b/>
          <w:lang w:val="da-DK"/>
        </w:rPr>
        <w:t>.</w:t>
      </w:r>
    </w:p>
    <w:p>
      <w:pPr>
        <w:pStyle w:val="Normal"/>
        <w:spacing w:before="280" w:after="280"/>
        <w:rPr/>
      </w:pPr>
      <w:r>
        <w:rPr>
          <w:lang w:val="da-DK"/>
        </w:rPr>
        <w:t>Der arbejdes også på konvertering af den engelske del af Acquis (23545 tekster med i alt 34 mio ord)</w:t>
      </w:r>
      <w:r>
        <w:rPr>
          <w:rFonts w:cs="Arial" w:ascii="Arial" w:hAnsi="Arial"/>
          <w:sz w:val="20"/>
          <w:szCs w:val="20"/>
          <w:lang w:val="da-DK"/>
        </w:rPr>
        <w:t xml:space="preserve">. </w:t>
      </w:r>
      <w:r>
        <w:rPr>
          <w:lang w:val="da-DK"/>
        </w:rPr>
        <w:t xml:space="preserve">Denne konvertering forventes afsluttet medio juli.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Senere på året vil den tyske del af Acquis også blive bearbejdet. </w:t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Status for task 7</w:t>
      </w:r>
    </w:p>
    <w:p>
      <w:pPr>
        <w:pStyle w:val="Normal"/>
        <w:jc w:val="both"/>
        <w:rPr/>
      </w:pPr>
      <w:r>
        <w:rPr>
          <w:lang w:val="da-DK"/>
        </w:rPr>
        <w:t xml:space="preserve">Ved T18 var det for tidligt at fastlægge nye deadlines for de resterende relevante opgaver, da der var stor usikkerhed om hvornår TEIP5DKCLARIN-formatet ville være fastlagt. Arbejdsplanen er derfor blevet opdateret på projektsiden. </w:t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>Status for task 8</w:t>
      </w:r>
    </w:p>
    <w:p>
      <w:pPr>
        <w:pStyle w:val="Normal"/>
        <w:jc w:val="both"/>
        <w:rPr/>
      </w:pPr>
      <w:r>
        <w:rPr>
          <w:lang w:val="da-DK"/>
        </w:rPr>
        <w:t>Arbejdet i task 8 har måttet udskydes til efter T28, da det indledende arbejde med formatfastlæggelse for metadata, tekster og annoteringer har taget længere tid – både kalendertid og arbejdstid – end forventet. Task 8 vil derfor blive udført når aligneringsformatet er fastlagt og aligneringsværktøjer er anvendt. Dette arbejde vil blive udført i 2. halvår af 2010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3"/>
      <w:type w:val="nextPage"/>
      <w:pgSz w:w="12240" w:h="15840"/>
      <w:pgMar w:left="1134" w:right="1134" w:gutter="0" w:header="708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clarin.dk/testdata/WP2/acquis_da_2010_05_13.tg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24:00Z</dcterms:created>
  <dc:creator>hannef</dc:creator>
  <dc:description/>
  <cp:keywords/>
  <dc:language>en-US</dc:language>
  <cp:lastModifiedBy>leneo</cp:lastModifiedBy>
  <cp:lastPrinted>2010-06-01T13:56:00Z</cp:lastPrinted>
  <dcterms:modified xsi:type="dcterms:W3CDTF">2010-06-01T14:45:00Z</dcterms:modified>
  <cp:revision>17</cp:revision>
  <dc:subject/>
  <dc:title>Kommentarer til DK-CLARIN arbejdsplaner</dc:title>
</cp:coreProperties>
</file>