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2.6.3.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2.6 Parallelt flersprogskorp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12 mill. words treated”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T30 ~ juni 201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Lene Offers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laus Povlsen, Dorte Haltrup Han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ivery D2.6.3.c:”4 mill words 4 mill words treated and uploaded: </w:t>
            </w:r>
            <w:hyperlink r:id="rId2">
              <w:r>
                <w:rPr>
                  <w:rStyle w:val="InternetLink"/>
                </w:rPr>
                <w:t>http://dkclarin.dk/testdata/WP2/acquis_da_2010_05_13.tg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tus</w:t>
      </w:r>
    </w:p>
    <w:p>
      <w:pPr>
        <w:pStyle w:val="Normal"/>
        <w:jc w:val="both"/>
        <w:rPr/>
      </w:pPr>
      <w:r>
        <w:rPr/>
        <w:t>Denne statusrapport omhandler task 10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reatment of a total of 12 mill word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pload of 4 mill words to DK-CLARIN repositor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us report summing up used methods and tests carried ou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da-DK"/>
        </w:rPr>
        <w:t>Den danske del af Acquis (23624 tekster med i alt 31 mio. ord) er nu konverteret til DKCLARIN tekstformat, og opmærket med DK-CLARIN-tokenisering, pos-tagging, lemmatisering, samt sætningssegmentering. Konverteringen foretages automatisk af en pipeline med en række applikationer, og vil kunne gentages, når kvalitetsvurderinger har været udført, og evt. justeringer og korrektioner er udført i formater og applikatione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b/>
          <w:lang w:val="da-DK"/>
        </w:rPr>
        <w:t xml:space="preserve">Disse data er 13. maj 2010 stillet til rådighed for WP5 for udvikling og test af repositoriet, og kan findes på </w:t>
      </w:r>
      <w:hyperlink r:id="rId3">
        <w:r>
          <w:rPr>
            <w:rStyle w:val="InternetLink"/>
            <w:b/>
            <w:lang w:val="da-DK"/>
          </w:rPr>
          <w:t>http://dkclarin.dk/testdata/WP2/acquis_da_2010_05_13.tgz</w:t>
        </w:r>
      </w:hyperlink>
      <w:r>
        <w:rPr>
          <w:b/>
          <w:lang w:val="da-DK"/>
        </w:rPr>
        <w:t>.</w:t>
      </w:r>
    </w:p>
    <w:p>
      <w:pPr>
        <w:pStyle w:val="Normal"/>
        <w:spacing w:before="280" w:after="280"/>
        <w:rPr/>
      </w:pPr>
      <w:r>
        <w:rPr>
          <w:lang w:val="da-DK"/>
        </w:rPr>
        <w:t>Der arbejdes i øjeblikket med konvertering af den engelske del af Acquis (23545 tekster med i alt 34 mio. ord), herunder tilpasning af applikationer til engelsk.</w:t>
      </w:r>
      <w:r>
        <w:rPr>
          <w:rFonts w:cs="Arial" w:ascii="Arial" w:hAnsi="Arial"/>
          <w:sz w:val="20"/>
          <w:szCs w:val="20"/>
          <w:lang w:val="da-DK"/>
        </w:rPr>
        <w:t xml:space="preserve"> </w:t>
      </w:r>
      <w:r>
        <w:rPr>
          <w:lang w:val="da-DK"/>
        </w:rPr>
        <w:t>Denne konvertering forventes afsluttet medio juli. Senere på året vil den tyske del af Acquis også blive bearbejdet. Se evt. DK-CLARIN Statusrapport nr. D2.6.3.a for flere detaljer om status.</w:t>
      </w:r>
    </w:p>
    <w:p>
      <w:pPr>
        <w:pStyle w:val="Normal"/>
        <w:spacing w:before="280" w:after="280"/>
        <w:rPr/>
      </w:pPr>
      <w:r>
        <w:rPr>
          <w:lang w:val="da-DK"/>
        </w:rPr>
        <w:t>Mængden af tekst processeret 31 mio. ord er således langt over kravet i task10.</w:t>
      </w:r>
    </w:p>
    <w:p>
      <w:pPr>
        <w:pStyle w:val="Normal"/>
        <w:spacing w:before="280" w:after="280"/>
        <w:rPr>
          <w:lang w:val="da-DK"/>
        </w:rPr>
      </w:pPr>
      <w:r>
        <w:rPr>
          <w:lang w:val="da-DK"/>
        </w:rPr>
        <w:t>Der resterer dog en del arbejde med udførsel af aligneringer, hvilket bl.a. skyldes at aligneringsformatet ikke er fastlagt. Det øvrige arbejde i task 10 er derfor udskudt og en ny statusrapport vil blive udgivet primo 2011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4"/>
      <w:type w:val="nextPage"/>
      <w:pgSz w:w="12240" w:h="15840"/>
      <w:pgMar w:left="1134" w:right="1134" w:gutter="0" w:header="708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clarin.dk/testdata/WP2/acquis_da_2010_05_13.tgz" TargetMode="External"/><Relationship Id="rId3" Type="http://schemas.openxmlformats.org/officeDocument/2006/relationships/hyperlink" Target="http://dkclarin.dk/testdata/WP2/acquis_da_2010_05_13.tg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12:00Z</dcterms:created>
  <dc:creator>hannef</dc:creator>
  <dc:description/>
  <cp:keywords/>
  <dc:language>en-US</dc:language>
  <cp:lastModifiedBy>leneo</cp:lastModifiedBy>
  <cp:lastPrinted>2010-06-01T13:56:00Z</cp:lastPrinted>
  <dcterms:modified xsi:type="dcterms:W3CDTF">2010-06-01T14:24:00Z</dcterms:modified>
  <cp:revision>6</cp:revision>
  <dc:subject/>
  <dc:title>Kommentarer til DK-CLARIN arbejdsplaner</dc:title>
</cp:coreProperties>
</file>