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60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KorpusDK (Clarin-version). Udvidelse/modifikation af KorpusDK med henblik på at opfylde arbejdspakke 2.1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ca. 2000-2010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45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På tokenniveau: evt. ordklasse, bøjning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Clarin-konsortie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--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ekster bør være tilgængelige i deres helhed, dersom copyright-problematikken kan løses af Clarin-konsortie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hyperlink r:id="rId2">
        <w:r>
          <w:rPr>
            <w:rStyle w:val="InternetLink"/>
            <w:lang w:val="da-DK"/>
          </w:rPr>
          <w:t>--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om for KorpusDK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rFonts w:cs="Arial"/>
          <w:b/>
          <w:bCs/>
          <w:sz w:val="26"/>
          <w:szCs w:val="26"/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hyperlink r:id="rId3">
        <w:r>
          <w:rPr>
            <w:rStyle w:val="InternetLink"/>
            <w:lang w:val="da-DK"/>
          </w:rPr>
          <w:t>Jf. WP 2.1 i DK-Clarin ansøgningen.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primær Clarin-resurse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k2000_info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4T09:48:00Z</dcterms:modified>
  <cp:revision>2</cp:revision>
  <dc:subject/>
  <dc:title>CLARIN-DK WP5</dc:title>
</cp:coreProperties>
</file>