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9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59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Parole-korpus (citatkorpus betsående af mindre tekstuddrag)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omkring 1990. Gold-standard for ordklasse- og bøjningsopmærkning (håndopmærket)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250.000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 m.m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På tokenniveau: ordklasse og bøjning med PAROLE's tagsæt.</w:t>
      </w:r>
    </w:p>
    <w:p>
      <w:pPr>
        <w:pStyle w:val="Normal"/>
        <w:rPr>
          <w:lang w:val="da-DK"/>
        </w:rPr>
      </w:pPr>
      <w:r>
        <w:rPr>
          <w:lang w:val="da-DK"/>
        </w:rPr>
        <w:t>Flere informationer under http://korpus2000.dk/e-resurser/parole-korpus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Sprogteknologer, datalingvister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Er brugt til et utal af forskellige formål, brugermanual er tilgængelig fra http://korpus2000.dk/e-resurser/parole-korpus.php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Kan downloades via </w:t>
      </w:r>
      <w:hyperlink r:id="rId2">
        <w:r>
          <w:rPr>
            <w:rStyle w:val="InternetLink"/>
            <w:lang w:val="da-DK"/>
          </w:rPr>
          <w:t>http://korpus2000.dk/e-resurser/parole-korpus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Foreligger i form af et TEI-SGML-struktureret dokumen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>
          <w:lang w:val="da-DK"/>
        </w:rPr>
        <w:t xml:space="preserve">Jf. </w:t>
      </w:r>
      <w:hyperlink r:id="rId3">
        <w:r>
          <w:rPr>
            <w:rStyle w:val="InternetLink"/>
            <w:lang w:val="da-DK"/>
          </w:rPr>
          <w:t>http://korpus2000.dk/e-resurser/k2000_info.php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k2000_info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 Offersgaard</cp:lastModifiedBy>
  <cp:lastPrinted>2008-05-08T09:49:00Z</cp:lastPrinted>
  <dcterms:modified xsi:type="dcterms:W3CDTF">2008-06-04T09:48:00Z</dcterms:modified>
  <cp:revision>2</cp:revision>
  <dc:subject/>
  <dc:title>CLARIN-DK WP5</dc:title>
</cp:coreProperties>
</file>