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en-US"/>
        </w:rPr>
        <w:t>0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59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1a</w:t>
            </w:r>
          </w:p>
        </w:tc>
        <w:tc>
          <w:tcPr>
            <w:tcW w:w="7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1b</w:t>
            </w:r>
          </w:p>
        </w:tc>
        <w:tc>
          <w:tcPr>
            <w:tcW w:w="7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Monolingvale tekstsamlinger/korpusser: tekstsamlinger, som er tilgængeliggjort vha. et særligt interface, eller med særlige værktøjer tilknyttet f.eks. ADL eller korpus2000</w:t>
            </w:r>
          </w:p>
        </w:tc>
      </w:tr>
    </w:tbl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>KorpusDK (webversion). Tidligere Korpus 2000 og Korpus 90, der nu er samlet til et hele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ferencekorpus, dansk almensprog, 1983-2002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rPr>
          <w:lang w:val="da-DK"/>
        </w:rPr>
      </w:pPr>
      <w:r>
        <w:rPr>
          <w:lang w:val="da-DK"/>
        </w:rPr>
        <w:t>56 mio. tokens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På tekstniveau: bibliografiske oplysninger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  <w:t>På tokenniveau: ordklasse, bøjning (og syntaks) med VISL's tagsæt.</w:t>
      </w:r>
    </w:p>
    <w:p>
      <w:pPr>
        <w:pStyle w:val="Normal"/>
        <w:rPr>
          <w:lang w:val="da-DK"/>
        </w:rPr>
      </w:pPr>
      <w:r>
        <w:rPr>
          <w:lang w:val="da-DK"/>
        </w:rPr>
        <w:t>Flere informationer under http://ordnet.dk/korpusdk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Sproginteresserede generelt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/>
      </w:pPr>
      <w:r>
        <w:rPr>
          <w:szCs w:val="24"/>
          <w:lang w:val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JF. http://ordnet.dk/korpusdk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>Kan benyttes frit af alle på webbet. Tekster er dog ikke tilgængelige i deres helhed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rFonts w:cs="Arial"/>
          <w:b/>
          <w:b/>
          <w:bCs/>
          <w:sz w:val="26"/>
          <w:szCs w:val="26"/>
          <w:lang w:val="da-DK"/>
        </w:rPr>
      </w:pPr>
      <w:hyperlink r:id="rId2">
        <w:r>
          <w:rPr>
            <w:rStyle w:val="InternetLink"/>
            <w:lang w:val="da-DK"/>
          </w:rPr>
          <w:t>http://ordnet.dk/korpusdk</w:t>
        </w:r>
      </w:hyperlink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Web-platformen er programmeret i Python og Plone. Den kobler op på korpusserveren PyCOCS, ligeledes programmeret i Python. Begge produkter er udviklet på DSL. Korpusserveren PyCOCS er bygget op omkring CQP. Systemet kører på unix-agtige systemer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rFonts w:cs="Arial"/>
          <w:b/>
          <w:b/>
          <w:bCs/>
          <w:sz w:val="26"/>
          <w:szCs w:val="26"/>
          <w:lang w:val="da-DK"/>
        </w:rPr>
      </w:pPr>
      <w:r>
        <w:rPr>
          <w:rFonts w:cs="Arial"/>
          <w:b/>
          <w:bCs/>
          <w:sz w:val="26"/>
          <w:szCs w:val="26"/>
          <w:lang w:val="da-DK"/>
        </w:rPr>
        <w:t>L: Kontaktperson for yderligere oplysninger</w:t>
      </w:r>
    </w:p>
    <w:p>
      <w:pPr>
        <w:pStyle w:val="Normal"/>
        <w:rPr>
          <w:lang w:val="da-DK"/>
        </w:rPr>
      </w:pPr>
      <w:r>
        <w:rPr>
          <w:lang w:val="da-DK"/>
        </w:rPr>
        <w:t>Jørg Asmussen, Det Danske Sprog- og Litteraturselskab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M: En kort beskrivelse (3-15 linjer)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r>
        <w:rPr>
          <w:lang w:val="da-DK"/>
        </w:rPr>
        <w:t xml:space="preserve">Jf. </w:t>
      </w:r>
      <w:hyperlink r:id="rId3">
        <w:r>
          <w:rPr>
            <w:rStyle w:val="InternetLink"/>
            <w:lang w:val="da-DK"/>
          </w:rPr>
          <w:t>http://ordnet.dk/korpusdk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  <w:lang w:val="da-DK"/>
        </w:rPr>
        <w:t>Dette korpus er ikke en umiddelbar Clarin-resurse, men måske alligevel relevant i en Clarin-kontekst.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3">
    <w:name w:val="Standardskrifttype i afsnit3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3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pus2000.dk/e-resurser/k2000_info.php" TargetMode="External"/><Relationship Id="rId3" Type="http://schemas.openxmlformats.org/officeDocument/2006/relationships/hyperlink" Target="http://korpus2000.dk/e-resurser/k2000_info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51:00Z</dcterms:created>
  <dc:creator>Lene Offersgaard</dc:creator>
  <dc:description/>
  <cp:keywords/>
  <dc:language>en-US</dc:language>
  <cp:lastModifiedBy>Lene Offersgaard</cp:lastModifiedBy>
  <cp:lastPrinted>2008-06-06T13:21:00Z</cp:lastPrinted>
  <dcterms:modified xsi:type="dcterms:W3CDTF">2008-06-06T11:21:00Z</dcterms:modified>
  <cp:revision>4</cp:revision>
  <dc:subject/>
  <dc:title>CLARIN-DK WP5</dc:title>
</cp:coreProperties>
</file>