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5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</w:tbl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EU-tekster, parallelle. Eng. Tysk Dansk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Tilføj tekst: Fx ”J.V. Jensens digte udgivet mellem 1906 og 1937”, ”Uddrag af artikler fra Berlingske Tidende 1990”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Tilføj tekst: fx antal ord/tokens, evt. angive hvor mange tekster de er fordelt på, fx timers video/lyd, evt. angive hvor mange optagelser det er fordelt på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Tilføj tekst: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Tilføj tekst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Tilføj tekst: 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/>
        <w:t>Tilføj kontaktdata: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/>
      </w:pPr>
      <w:r>
        <w:rPr/>
        <w:t>Tilføj teks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22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6T10:58:00Z</dcterms:modified>
  <cp:revision>3</cp:revision>
  <dc:subject/>
  <dc:title>CLARIN-DK WP5</dc:title>
</cp:coreProperties>
</file>