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DK-CLARIN WP5.2 2008-05-26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/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da-DK" w:eastAsia="zxx" w:bidi="ar-SA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6"/>
          <w:szCs w:val="26"/>
          <w:lang w:val="da-DK" w:eastAsia="zxx" w:bidi="ar-SA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0"/>
          <w:lang w:val="da-DK" w:eastAsia="zxx" w:bidi="ar-SA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A: Type af collection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da-DK" w:eastAsia="zxx" w:bidi="ar-SA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60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Type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1a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Monolingvale tekstsamlinger/korpusser: tekster,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1b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Monolingvale tekstsamlinger/korpusser: tekstsamlinger, som er tilgængeliggjort vha. et særligt interface, eller med særlige værktøjer tilknyttet f.eks. ADL eller korpus2000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2a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Multilingvale tekstsamlinger/korpusser: Parallelle tekster på to eller flere sprog.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2b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Multilingvale tekstsamlinger/korpusser: tekstsamlinger, som er tilgængeliggjort vha. et særligt interface, eller med særlige værktøjer tilknyttet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3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Ord-collections, fx ordbøger el. leksikalske ordsamlinger med lingvistisk annotation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4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Billed-collections, fx databaser med billeder og tekst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5a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 xml:space="preserve">Audio-collections: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da-DK" w:eastAsia="zxx" w:bidi="ar-SA"/>
              </w:rPr>
              <w:t>med transskription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5b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 xml:space="preserve">Audio-collections: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da-DK" w:eastAsia="zxx" w:bidi="ar-SA"/>
              </w:rPr>
              <w:t xml:space="preserve">uden transskription  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6a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 xml:space="preserve">Multimodale collections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da-DK" w:eastAsia="zxx" w:bidi="ar-SA"/>
              </w:rPr>
              <w:t>med transskription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6b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Multimodale collections, u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da-DK" w:eastAsia="zxx" w:bidi="ar-SA"/>
              </w:rPr>
              <w:t>den transskription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6c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 xml:space="preserve">Multimodale collections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da-DK" w:eastAsia="zxx" w:bidi="ar-SA"/>
              </w:rPr>
              <w:t>med  transskriptioner og annotationer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6d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 xml:space="preserve">Multimodale collections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da-DK" w:eastAsia="zxx" w:bidi="ar-SA"/>
              </w:rPr>
              <w:t>uden transskription eller annotationer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7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da-DK" w:eastAsia="zxx" w:bidi="ar-SA"/>
              </w:rPr>
              <w:t>And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B: Navnet på den enkelte collection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>Den Danske Ordbogs korpus i Semaskop-version</w:t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da-D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>Referencekorpus, dansk almensprog, 1983-1992</w:t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D: Omfanget: Specificer antal tekster, antal ord, timers video/ly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>36 mio. tokens</w:t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E: Hvilke metadata findes for den enkelte resurse i samlingen?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>På tekstniveau: bibliografiske oplysninger m.v.</w:t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F: Eventuelle annoteringer: hvilke annoteringer/lag af annotering?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en-GB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en-GB" w:eastAsia="zxx" w:bidi="ar-SA"/>
        </w:rPr>
      </w:r>
    </w:p>
    <w:p>
      <w:pPr>
        <w:pStyle w:val="Normal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G:Primær(e) målgruppe(r), fx historikere, litterater, lingvister, leksikografer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>Leksikografer, lingvister</w:t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4"/>
          <w:lang w:val="da-DK" w:eastAsia="da-DK" w:bidi="ar-SA"/>
        </w:rPr>
        <w:t>H: Hvordan bruges resursen/samlingen</w:t>
      </w: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 xml:space="preserve"> i dag? Eksisterer der en brugermanual eller en beskrivelse af ”use cases”?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>Bruges til forskellige formål.</w:t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da-DK" w:bidi="ar-SA"/>
        </w:rPr>
        <w:t xml:space="preserve">Kan benyttes frit til ikke-kommercielle formål, hvis brugeren lader sig registrere hos DSL, og hvis følgende vilkår for benyttelse overholdes: http://korpus2000.dk/e-resurser/vilkaar.php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>Kun tekstudsnit kan ses vha. konkordansværktøjet Semaskop, ikke heltekster.</w:t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da-DK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>Er knyttet til konkordansværktøjet Semaskop, kører kun under Windows.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6"/>
          <w:szCs w:val="26"/>
          <w:lang w:val="da-DK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a-DK" w:bidi="ar-SA"/>
        </w:rPr>
        <w:t xml:space="preserve">Semaskop og korpus kan downloades via </w:t>
      </w:r>
      <w:hyperlink r:id="rId2">
        <w:r>
          <w:rPr>
            <w:rStyle w:val="InternetLink"/>
            <w:rFonts w:eastAsia="Times New Roman" w:cs="Times New Roman"/>
            <w:sz w:val="24"/>
            <w:szCs w:val="20"/>
            <w:lang w:val="da-DK" w:bidi="ar-SA"/>
          </w:rPr>
          <w:t>http://korpus2000.dk/e-resurser/ddo.php</w:t>
        </w:r>
      </w:hyperlink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sz w:val="26"/>
          <w:szCs w:val="26"/>
          <w:lang w:val="da-DK" w:eastAsia="zxx" w:bidi="ar-SA"/>
        </w:rPr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 xml:space="preserve">Konkordansværktøjet Semaskop er beskrevet nærmere under </w:t>
      </w:r>
      <w:hyperlink r:id="rId3">
        <w:r>
          <w:rPr>
            <w:rStyle w:val="InternetLink"/>
            <w:rFonts w:eastAsia="Times New Roman" w:cs="Times New Roman"/>
            <w:sz w:val="24"/>
            <w:szCs w:val="20"/>
            <w:lang w:val="da-DK" w:eastAsia="zxx" w:bidi="ar-SA"/>
          </w:rPr>
          <w:t>http://korpus2000.dk/e-resurser/teknik.php</w:t>
        </w:r>
      </w:hyperlink>
      <w:r>
        <w:rPr>
          <w:rFonts w:eastAsia="Times New Roman" w:cs="Times New Roman"/>
          <w:color w:val="auto"/>
          <w:sz w:val="24"/>
          <w:szCs w:val="20"/>
          <w:lang w:val="da-DK" w:eastAsia="zxx" w:bidi="ar-SA"/>
        </w:rPr>
        <w:t xml:space="preserve"> og nogle af siderne, som der linkes til herfra. Der er ganske vist funktionsdygtigt, men teknologisk forældet. En umiddelbar afløser er ikke planlagt.</w:t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L: Kontaktperson for yderligere oplysninger</w:t>
      </w:r>
    </w:p>
    <w:p>
      <w:pPr>
        <w:pStyle w:val="Normal"/>
        <w:rPr/>
      </w:pPr>
      <w:r>
        <w:rPr/>
        <w:t>Jørg Asmussen, Det Danske Sprog- og Litteraturselskab</w:t>
      </w:r>
    </w:p>
    <w:p>
      <w:pPr>
        <w:pStyle w:val="Heading3"/>
        <w:keepNext w:val="true"/>
        <w:tabs>
          <w:tab w:val="clear" w:pos="1304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  <w:t>M: En kort beskrivelse (3-15 linjer)</w:t>
      </w:r>
    </w:p>
    <w:p>
      <w:pPr>
        <w:pStyle w:val="Normal"/>
        <w:rPr>
          <w:rStyle w:val="InternetLink"/>
          <w:rFonts w:eastAsia="Times New Roman" w:cs="Times New Roman"/>
          <w:color w:val="auto"/>
          <w:sz w:val="24"/>
          <w:szCs w:val="20"/>
          <w:u w:val="none"/>
          <w:lang w:val="da-DK" w:eastAsia="zxx" w:bidi="ar-SA"/>
        </w:rPr>
      </w:pPr>
      <w:r>
        <w:rPr/>
        <w:t xml:space="preserve">Jf. </w:t>
      </w:r>
      <w:hyperlink r:id="rId4">
        <w:r>
          <w:rPr>
            <w:rStyle w:val="InternetLink"/>
            <w:rFonts w:eastAsia="Times New Roman" w:cs="Times New Roman"/>
            <w:sz w:val="24"/>
            <w:szCs w:val="20"/>
            <w:lang w:val="da-DK" w:eastAsia="zxx" w:bidi="ar-SA"/>
          </w:rPr>
          <w:t>http://korpus2000.dk/e-resurser/ddo.php?lang=dk</w:t>
        </w:r>
      </w:hyperlink>
    </w:p>
    <w:p>
      <w:pPr>
        <w:pStyle w:val="Normal"/>
        <w:rPr/>
      </w:pPr>
      <w:r>
        <w:rPr>
          <w:rStyle w:val="InternetLink"/>
          <w:rFonts w:eastAsia="Times New Roman" w:cs="Times New Roman"/>
          <w:color w:val="auto"/>
          <w:sz w:val="24"/>
          <w:szCs w:val="20"/>
          <w:u w:val="none"/>
          <w:lang w:val="da-DK" w:eastAsia="zxx" w:bidi="ar-SA"/>
        </w:rPr>
        <w:t>Dette korpus er ikke en umiddelbar Clarin-resurse, men måske alligevel relevant i en Clarin-kontekst.</w:t>
      </w:r>
    </w:p>
    <w:p>
      <w:pPr>
        <w:pStyle w:val="Normal"/>
        <w:rPr>
          <w:rStyle w:val="InternetLink"/>
          <w:rFonts w:eastAsia="Times New Roman" w:cs="Times New Roman"/>
          <w:color w:val="auto"/>
          <w:sz w:val="24"/>
          <w:szCs w:val="20"/>
          <w:u w:val="none"/>
          <w:lang w:val="da-DK" w:eastAsia="zxx" w:bidi="ar-SA"/>
        </w:rPr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rFonts w:eastAsia="Times New Roman" w:cs="Arial"/>
          <w:b/>
          <w:b/>
          <w:bCs/>
          <w:color w:val="auto"/>
          <w:sz w:val="26"/>
          <w:szCs w:val="26"/>
          <w:lang w:val="da-DK" w:eastAsia="zxx" w:bidi="ar-SA"/>
        </w:rPr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sz w:val="26"/>
          <w:szCs w:val="26"/>
          <w:lang w:val="da-DK" w:eastAsia="zxx" w:bidi="ar-SA"/>
        </w:rPr>
      </w:pPr>
      <w:r>
        <w:rPr>
          <w:rFonts w:eastAsia="Times New Roman" w:cs="Arial"/>
          <w:b/>
          <w:bCs/>
          <w:color w:val="auto"/>
          <w:sz w:val="26"/>
          <w:szCs w:val="26"/>
          <w:lang w:val="da-DK" w:eastAsia="zxx" w:bidi="ar-SA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2000.dk/e-resurser/k2000_info.php" TargetMode="External"/><Relationship Id="rId3" Type="http://schemas.openxmlformats.org/officeDocument/2006/relationships/hyperlink" Target="http://korpus2000.dk/e-resurser/teknik.php" TargetMode="External"/><Relationship Id="rId4" Type="http://schemas.openxmlformats.org/officeDocument/2006/relationships/hyperlink" Target="http://korpus2000.dk/e-resurser/ddo.php?lang=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51:00Z</dcterms:created>
  <dc:creator>Lene Offersgaard</dc:creator>
  <dc:description/>
  <dc:language>en-US</dc:language>
  <cp:lastModifiedBy>Jørg Asmussen</cp:lastModifiedBy>
  <cp:lastPrinted>2008-05-08T09:49:00Z</cp:lastPrinted>
  <dcterms:modified xsi:type="dcterms:W3CDTF">2008-06-03T15:37:18Z</dcterms:modified>
  <cp:revision>4</cp:revision>
  <dc:subject/>
  <dc:title>CLARIN-DK WP5</dc:title>
</cp:coreProperties>
</file>