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61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DK87-90 korpus i Semaskop-version (er en delmængde af DDO's korpus)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1987-1990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4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På tekstniveau: bibliografiske oplysninger m.v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rFonts w:cs="Arial"/>
          <w:b/>
          <w:bCs/>
          <w:sz w:val="26"/>
          <w:szCs w:val="26"/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Leksikografer, lingvister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Bruges til forskellige formål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Normal"/>
        <w:rPr>
          <w:lang w:val="da-DK"/>
        </w:rPr>
      </w:pPr>
      <w:r>
        <w:rPr>
          <w:lang w:val="da-DK"/>
        </w:rPr>
        <w:t>Kun tekstudsnit kan ses vha. konkordansværktøjet Semaskop, ikke heltekst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Er knyttet til konkordansværktøjet Semaskop, kører kun under Windows.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lang w:val="da-DK"/>
        </w:rPr>
        <w:t xml:space="preserve">Semaskop og korpus kan downloades via </w:t>
      </w:r>
      <w:hyperlink r:id="rId2">
        <w:r>
          <w:rPr>
            <w:rStyle w:val="InternetLink"/>
            <w:lang w:val="da-DK"/>
          </w:rPr>
          <w:t>http://korpus2000.dk/e-resurser/ddo.php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/>
      </w:pPr>
      <w:r>
        <w:rPr>
          <w:lang w:val="da-DK"/>
        </w:rPr>
        <w:t xml:space="preserve">Konkordansværktøjet Semaskop er beskrevet nærmere under </w:t>
      </w:r>
      <w:hyperlink r:id="rId3">
        <w:r>
          <w:rPr>
            <w:rStyle w:val="InternetLink"/>
            <w:lang w:val="da-DK"/>
          </w:rPr>
          <w:t>http://korpus2000.dk/e-resurser/teknik.php</w:t>
        </w:r>
      </w:hyperlink>
      <w:r>
        <w:rPr>
          <w:lang w:val="da-DK"/>
        </w:rPr>
        <w:t xml:space="preserve"> og nogle af siderne, som der linkes til herfra. Der er ganske vist funktionsdygtigt, men teknologisk forældet. En umiddelbar afløser er ikke planlag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>
          <w:lang w:val="da-DK"/>
        </w:rPr>
        <w:t xml:space="preserve">Jf. </w:t>
      </w:r>
      <w:hyperlink r:id="rId4">
        <w:r>
          <w:rPr>
            <w:rStyle w:val="InternetLink"/>
            <w:lang w:val="da-DK"/>
          </w:rPr>
          <w:t>http://korpus2000.dk/e-resurser/ddo.php?lang=dk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teknik.php" TargetMode="External"/><Relationship Id="rId4" Type="http://schemas.openxmlformats.org/officeDocument/2006/relationships/hyperlink" Target="http://korpus2000.dk/e-resurser/ddo.php?lang=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 Offersgaard</cp:lastModifiedBy>
  <cp:lastPrinted>2008-06-06T13:19:00Z</cp:lastPrinted>
  <dcterms:modified xsi:type="dcterms:W3CDTF">2008-06-06T11:19:00Z</dcterms:modified>
  <cp:revision>5</cp:revision>
  <dc:subject/>
  <dc:title>CLARIN-DK WP5</dc:title>
</cp:coreProperties>
</file>