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ulinco, parallelt 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Tilføj tekst: Fx ”J.V. Jensens digte udgivet mellem 1906 og 1937”, ”Uddrag af artikler fra Berlingske Tidende 1990”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Tilføj tekst: fx antal ord/tokens, evt. angive hvor mange tekster de er fordelt på, fx timers video/lyd, evt. angive hvor mange optagelser det er fordelt på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ilføj teks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Tilføj kontaktdata: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Tilføj tek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5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4T11:32:00Z</dcterms:modified>
  <cp:revision>3</cp:revision>
  <dc:subject/>
  <dc:title>CLARIN-DK WP5</dc:title>
</cp:coreProperties>
</file>