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7551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d-collections, fx ordbøger el. leksikalske ordsamlinger med lingvistisk annotation</w:t>
            </w:r>
          </w:p>
        </w:tc>
      </w:tr>
    </w:tbl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Dansk Sprognævns ordsamling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xcerptbaseret ordsamling (oprindeligt et fysisk arkiv med kartotekskort og avisudklip, men nu en digitaliseret og XML-opmærket ordbase).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I øjeblikket er ca. 271.000 opslagsord som indeholder ca. 275.000 homografer med i alt 314.000 belæg (excerpter). Yderligere 600.000-700.000 fysiske belæg bliver indscannet i løbet af 2008 og 2009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Hvert opslagsord er repræsenteret på følgende facon i XML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rtikel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</w:t>
      </w:r>
      <w:r>
        <w:rPr>
          <w:lang w:val="da-DK"/>
        </w:rPr>
        <w:t>opslagsord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</w:t>
      </w:r>
      <w:r>
        <w:rPr>
          <w:lang w:val="da-DK"/>
        </w:rPr>
        <w:t>homograf+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</w:t>
      </w:r>
      <w:r>
        <w:rPr>
          <w:lang w:val="da-DK"/>
        </w:rPr>
        <w:t>ordklasse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</w:t>
      </w:r>
      <w:r>
        <w:rPr>
          <w:lang w:val="da-DK"/>
        </w:rPr>
        <w:t>ordets brug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</w:t>
      </w:r>
      <w:r>
        <w:rPr>
          <w:lang w:val="da-DK"/>
        </w:rPr>
        <w:t>domæne: fx landbrug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</w:t>
      </w:r>
      <w:r>
        <w:rPr>
          <w:lang w:val="da-DK"/>
        </w:rPr>
        <w:t xml:space="preserve">belæg+    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</w:t>
      </w:r>
      <w:r>
        <w:rPr>
          <w:lang w:val="da-DK"/>
        </w:rPr>
        <w:t>asset: link til indscannet excerpt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</w:t>
      </w:r>
      <w:r>
        <w:rPr>
          <w:lang w:val="da-DK"/>
        </w:rPr>
        <w:t>kodningsdato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</w:t>
      </w:r>
      <w:r>
        <w:rPr>
          <w:lang w:val="da-DK"/>
        </w:rPr>
        <w:t>aktuel ordform: dvs. ikke-lemmatiseret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</w:t>
      </w:r>
      <w:r>
        <w:rPr>
          <w:lang w:val="da-DK"/>
        </w:rPr>
        <w:t>belægstekst: konteksten hvorfra ordet er excerperet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</w:t>
      </w:r>
      <w:r>
        <w:rPr>
          <w:lang w:val="da-DK"/>
        </w:rPr>
        <w:t>kildehenvisning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  </w:t>
      </w:r>
      <w:r>
        <w:rPr>
          <w:lang w:val="da-DK"/>
        </w:rPr>
        <w:t>genre: fx nyhedsstof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  </w:t>
      </w:r>
      <w:r>
        <w:rPr>
          <w:lang w:val="da-DK"/>
        </w:rPr>
        <w:t>kilde: fx avis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  </w:t>
      </w:r>
      <w:r>
        <w:rPr>
          <w:lang w:val="da-DK"/>
        </w:rPr>
        <w:t>kilde_fortsat: fx Le Monde, s. XX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  </w:t>
      </w:r>
      <w:r>
        <w:rPr>
          <w:lang w:val="da-DK"/>
        </w:rPr>
        <w:t>kildedato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</w:t>
      </w:r>
      <w:r>
        <w:rPr>
          <w:lang w:val="da-DK"/>
        </w:rPr>
        <w:t>koder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    </w:t>
      </w:r>
      <w:r>
        <w:rPr>
          <w:lang w:val="da-DK"/>
        </w:rPr>
        <w:t>excerpis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/>
      </w:pPr>
      <w:r>
        <w:rPr>
          <w:lang w:val="nb-NO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Leksikografer.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Resursen anvendes dagligt som en essentiel del af Sprognævnets excerperingsarbejde, men også i Sprognævnets svartjeneste. Der forefindes en brugermanual (for indtastere) og XML-programmet iLEX anvendes til søgning, redigering, visning med videre. 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Resursen kan kun tilgås af ansatte ved Dansk Sprognævn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Som XML-base i iLEX. Kun direkte tilgængeligt på Dansk Sprognævn.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XML (indekseret med iLEX).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Pia Jarvad (pia.jarvad@dsn.dk) og Jakob Halskov (jhalskov@dsn.dk)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>
          <w:lang w:val="da-DK"/>
        </w:rPr>
      </w:pPr>
      <w:r>
        <w:rPr>
          <w:lang w:val="da-DK"/>
        </w:rPr>
        <w:t>Dansk Sprognævns ordsamling indeholder omkring 1 million belæg som er excerperet over de sidste 50 år. Selvom ordsamlingen i øjeblikket (maj 2008) kun er delvist digitaliseret er det nævnets ubetinget største resurs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35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3:01:00Z</dcterms:modified>
  <cp:revision>15</cp:revision>
  <dc:subject/>
  <dc:title>CLARIN-DK WP5</dc:title>
</cp:coreProperties>
</file>