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7551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d-collections, fx ordbøger el. leksikalske ordsamlinger med lingvistisk annotation</w:t>
            </w:r>
          </w:p>
        </w:tc>
      </w:tr>
    </w:tbl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Dansk Sprognævns Retskrivningsordbog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tskrivningsordbogen i elektronisk format</w:t>
      </w:r>
    </w:p>
    <w:p>
      <w:pPr>
        <w:pStyle w:val="Heading3"/>
        <w:ind w:left="0" w:right="0" w:hanging="0"/>
        <w:rPr/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Ca. 62.000 opslagsord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Der er informationer om ordklasse, bøjningsformer (numerus, genus, tempus m.fl.), sammensætninger, eksempler, gloss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ind w:left="0" w:right="0" w:hanging="0"/>
        <w:rPr/>
      </w:pPr>
      <w:r>
        <w:rPr>
          <w:lang w:val="nb-NO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Leksikografer.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Resursen anvendes dagligt som en essentiel del af Sprognævnets excerperingsarbejde (et nyordsfilter), men også i fx Sprognævnets svartjeneste. Desuden er resursen under løbende redigering/opdatering i forbindelse med den kommende udgave af ordbogen. </w:t>
      </w:r>
    </w:p>
    <w:p>
      <w:pPr>
        <w:pStyle w:val="Heading3"/>
        <w:ind w:left="0" w:right="0" w:hanging="0"/>
        <w:rPr/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Resursen er offentligt tilgængelig på nettet: www.retskrivningsordbogen.dk. Dog kan XML-udgaven i øjeblikket kun tilgås af ansatte ved Dansk Sprognævn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Resursen er offentligt tilgængelig på nettet: www.retskrivningsordbogen.dk, men som XML-base (iLEX) er den kun direkte tilgængelig på Dansk Sprognævn.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XML (indekseret med iLEX). Søgesproget minder om XQuery, men er en proprietær tilpasning.</w:t>
      </w:r>
    </w:p>
    <w:p>
      <w:pPr>
        <w:pStyle w:val="Heading3"/>
        <w:ind w:left="0" w:right="0" w:hanging="0"/>
        <w:rPr/>
      </w:pPr>
      <w:r>
        <w:rPr>
          <w:lang w:val="da-DK"/>
        </w:rPr>
        <w:t>L: Kontaktperson for yderligere oplysninger</w:t>
      </w:r>
    </w:p>
    <w:p>
      <w:pPr>
        <w:pStyle w:val="Normal"/>
        <w:rPr>
          <w:lang w:val="sv-SE"/>
        </w:rPr>
      </w:pPr>
      <w:r>
        <w:rPr>
          <w:lang w:val="sv-SE"/>
        </w:rPr>
        <w:t>Jørgen Schack (shack@dsn.dk) og Anita Ågerup Jervelund (aagerup@dsn.dk).</w:t>
      </w:r>
    </w:p>
    <w:p>
      <w:pPr>
        <w:pStyle w:val="Heading3"/>
        <w:ind w:left="0" w:right="0" w:hanging="0"/>
        <w:rPr/>
      </w:pPr>
      <w:r>
        <w:rPr>
          <w:lang w:val="da-DK"/>
        </w:rPr>
        <w:t>M: En kort beskrivelse (3-15 linjer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lang w:val="sv-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lang w:val="sv-SE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17:00Z</dcterms:created>
  <dc:creator>Lene Offersgaard</dc:creator>
  <dc:description/>
  <cp:keywords/>
  <dc:language>en-US</dc:language>
  <cp:lastModifiedBy>leneo</cp:lastModifiedBy>
  <cp:lastPrinted>2008-05-08T09:49:00Z</cp:lastPrinted>
  <dcterms:modified xsi:type="dcterms:W3CDTF">2008-08-25T13:01:00Z</dcterms:modified>
  <cp:revision>5</cp:revision>
  <dc:subject/>
  <dc:title>CLARIN-DK WP5</dc:title>
</cp:coreProperties>
</file>