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LO/JA 2008-05-0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rStyle w:val="Overskrift3Tegn"/>
          <w:lang w:val="da-DK"/>
        </w:rPr>
        <w:t>Informationer, der ønskes om den enkelte samling</w:t>
      </w:r>
      <w:r>
        <w:rPr>
          <w:lang w:val="da-DK"/>
        </w:rPr>
        <w:t>: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en-US"/>
        </w:rPr>
      </w:pPr>
      <w:r>
        <w:rPr>
          <w:lang w:val="en-US"/>
        </w:rPr>
        <w:t>DanPASS (Danish Phonetically Annotated Spontaneous Speech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5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kortere task-baserede spontantaleoptagelser, optaget i lydlaboratorium (høj akustisk kvalitet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monologdelen: ca 60 korte optagelser, dialogdelen: ca 10 længere dialoger</w:t>
      </w:r>
    </w:p>
    <w:p>
      <w:pPr>
        <w:pStyle w:val="FormateretHTML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der, køn for alle deltagere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fonetisk transskription (IPA-baseret), stavelsessegmentering, PoS-annotation (Parole-formalismen, automatisk tilskrevet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fonetikere, taleteknolog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da-DK"/>
        </w:rPr>
      </w:pPr>
      <w:r>
        <w:rPr>
          <w:lang w:val="da-DK"/>
        </w:rPr>
        <w:t>til fonetiske grundstudier og taleteknologisk udvikling, dokumentation: se www.danpass.dk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DanPASS udlånes til forsknin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val="da-DK"/>
        </w:rPr>
      </w:pPr>
      <w:r>
        <w:rPr>
          <w:lang w:val="da-DK"/>
        </w:rPr>
        <w:t>korpus downloades som tekstfiler i textgrid-formalismen (se www.fon.hum.uva.nl/praat)</w:t>
      </w:r>
    </w:p>
    <w:p>
      <w:pPr>
        <w:pStyle w:val="FormateretHTML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J</w:t>
      </w:r>
    </w:p>
    <w:p>
      <w:pPr>
        <w:pStyle w:val="FormateretHTML"/>
        <w:numPr>
          <w:ilvl w:val="0"/>
          <w:numId w:val="2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na Grønnum, ng@hum.ku.dk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rPr>
          <w:lang w:val="da-DK"/>
        </w:rPr>
      </w:pPr>
      <w:r>
        <w:rPr>
          <w:lang w:val="da-DK"/>
        </w:rPr>
        <w:t>Monologkorpus består af 19 deltagere der løser 3 opgaver, hhv. beskrivelse af geometrisk layout, konstruktion af et hus, vejvisning i et kort. Dialoger består af vejvisning (standard map-tasks). Se www.danpass.d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04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3:17:00Z</dcterms:modified>
  <cp:revision>2</cp:revision>
  <dc:subject/>
  <dc:title>CLARIN-DK WP5</dc:title>
</cp:coreProperties>
</file>