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5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lingvale tekstsamlinger/korpusser: Parallelle tekster på to eller flere sprog.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Multilingvale tekstsamlinger/korpusser: tekstsamlinger, som er tilgængeliggjort vha. et særligt interface, eller med særlige værktøjer tilknytte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d-collections, fx ordbøger el. leksikalske ordsamlinger med lingvistisk annota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lled-collections, fx databaser med billeder og teks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Audio-collections: </w:t>
            </w:r>
            <w:r>
              <w:rPr>
                <w:szCs w:val="24"/>
                <w:lang w:val="da-DK"/>
              </w:rPr>
              <w:t>med transskrip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Audio-collections: </w:t>
            </w:r>
            <w:r>
              <w:rPr>
                <w:szCs w:val="24"/>
                <w:lang w:val="da-DK"/>
              </w:rPr>
              <w:t xml:space="preserve">uden transskription 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ultimodale collections, </w:t>
            </w:r>
            <w:r>
              <w:rPr>
                <w:szCs w:val="24"/>
                <w:lang w:val="da-DK"/>
              </w:rPr>
              <w:t>med transskrip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modale collections, u</w:t>
            </w:r>
            <w:r>
              <w:rPr>
                <w:szCs w:val="24"/>
                <w:lang w:val="da-DK"/>
              </w:rPr>
              <w:t>den transskrip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c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ultimodale collections, </w:t>
            </w:r>
            <w:r>
              <w:rPr>
                <w:szCs w:val="24"/>
                <w:lang w:val="da-DK"/>
              </w:rPr>
              <w:t>med  transskriptioner og annotation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d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szCs w:val="24"/>
                <w:lang w:val="da-DK"/>
              </w:rPr>
            </w:pPr>
            <w:r>
              <w:rPr>
                <w:lang w:val="da-DK"/>
              </w:rPr>
              <w:t xml:space="preserve">Multimodale collections, </w:t>
            </w:r>
            <w:r>
              <w:rPr>
                <w:szCs w:val="24"/>
                <w:lang w:val="da-DK"/>
              </w:rPr>
              <w:t>uden transskription eller annotation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da-DK"/>
              </w:rPr>
            </w:pPr>
            <w:r>
              <w:rPr>
                <w:szCs w:val="24"/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Tilføj tekst: Fx ”J.V. Jensens digte udgivet mellem 1906 og 1937”, ”Uddrag af artikler fra Berlingske Tidende 1990”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Tilføj tekst: fx antal ord/tokens, evt. angive hvor mange tekster de er fordelt på, fx timers video/lyd, evt. angive hvor mange optagelser det er fordelt på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Tilføj tekst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/>
        <w:t>Tilføj kontaktdata: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/>
      </w:pPr>
      <w:r>
        <w:rPr/>
        <w:t>Tilføj teks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51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5-26T10:22:00Z</dcterms:modified>
  <cp:revision>4</cp:revision>
  <dc:subject/>
  <dc:title>CLARIN-DK WP5</dc:title>
</cp:coreProperties>
</file>