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ST 19. nov. 2010</w:t>
      </w:r>
    </w:p>
    <w:p>
      <w:pPr>
        <w:pStyle w:val="Normal"/>
        <w:rPr>
          <w:b/>
          <w:b/>
        </w:rPr>
      </w:pPr>
      <w:r>
        <w:rPr>
          <w:b/>
        </w:rPr>
        <w:t>Håndtering af adgangsrettigheder anført i ressourcer</w:t>
      </w:r>
    </w:p>
    <w:p>
      <w:pPr>
        <w:pStyle w:val="Normal"/>
        <w:rPr/>
      </w:pPr>
      <w:r>
        <w:rPr/>
        <w:t>Ved et møde afholdt 18.nov på KB med deltagelse af Sigfrid og Jacob fra KB, Tomas fra DSL og Lene fra CST diskuterede vi bl.a. den problemstilling, at der i ressourcernes metadata kan være angivet oplysninger om rettigheder for den enkelte ressource, men der ved deponering af ressourcen kan blive oplyst andre rettigheder. Dette punkt har vi brug for jeres stillingtagen til.</w:t>
      </w:r>
    </w:p>
    <w:p>
      <w:pPr>
        <w:pStyle w:val="Normal"/>
        <w:rPr/>
      </w:pPr>
      <w:r>
        <w:rPr/>
        <w:t xml:space="preserve">Metadata-formaterne, der benyttes i projektet, indeholder plads til at specificere rettigheder for den enkelte ressource. Ressourcerne kan således ved deponering indeholde oplysninger om rettigheder der gælder for denne ressource.  I WP2 har man således aftalt at man anfører rettigheder for tekster i metadata for den enkelte tekst.  WP2 afleverer metadata for en tekst og selve teksten i netop én fysisk fil. </w:t>
      </w:r>
    </w:p>
    <w:p>
      <w:pPr>
        <w:pStyle w:val="Normal"/>
        <w:rPr/>
      </w:pPr>
      <w:r>
        <w:rPr/>
        <w:t>Vi har fået den tilbagemelding fra Anders om rettighedsgruppens arbejde, at det er afgørende hvad der oplyses ved deponering. Samt at den, der deponerer, aktivt ved deponeringen skal angiver hvilke rettigheder der gælder for ressourcen.  Der kan så opstå den situation at rettighedsoplysningerne i ressourcens metadata ikke er i overensstemmelse med de metadata, der oplyses ved deponering, og som lagres sammen med ressourcen.</w:t>
      </w:r>
    </w:p>
    <w:p>
      <w:pPr>
        <w:pStyle w:val="Normal"/>
        <w:rPr/>
      </w:pPr>
      <w:r>
        <w:rPr/>
        <w:t xml:space="preserve">I det øjeblik at ressourcens metadata vises for en bruger, kan det der står i metadata således være i uoverensstemmelse med de som gælder for ressourcen. </w:t>
      </w:r>
    </w:p>
    <w:p>
      <w:pPr>
        <w:pStyle w:val="Normal"/>
        <w:rPr>
          <w:b/>
          <w:b/>
        </w:rPr>
      </w:pPr>
      <w:r>
        <w:rPr>
          <w:b/>
        </w:rPr>
        <w:t xml:space="preserve">Eksempel: </w:t>
      </w:r>
    </w:p>
    <w:p>
      <w:pPr>
        <w:pStyle w:val="Normal"/>
        <w:rPr/>
      </w:pPr>
      <w:r>
        <w:rPr/>
        <w:t xml:space="preserve">En tekst afleveres med oplysning i metadata om at den er ”public”, men ved upload angives det at den er ”academic”. Den vil så kun være tilgængelig i ”academic”-kontekst, men når brugeren får vist eller downloader filen, så kan der stadig stå i dens metadata at den er ”public”. </w:t>
      </w:r>
    </w:p>
    <w:p>
      <w:pPr>
        <w:pStyle w:val="Normal"/>
        <w:rPr/>
      </w:pPr>
      <w:r>
        <w:rPr>
          <w:b/>
        </w:rPr>
        <w:t xml:space="preserve">Vi har derfor brug for en beslutning om håndtering af rettighedsoplysningerne. </w:t>
      </w:r>
      <w:r>
        <w:rPr/>
        <w:t xml:space="preserve"> </w:t>
      </w:r>
    </w:p>
    <w:p>
      <w:pPr>
        <w:pStyle w:val="Normal"/>
        <w:rPr/>
      </w:pPr>
      <w:r>
        <w:rPr/>
        <w:t xml:space="preserve">Skal vi i WP5 overskrive/fjerne de rettighedsdata bl.a. WP2 afleverer som en del af ressourcerne, eller accepterer vi risikoen for uoverensstemmelse mellem rettighedsoplysninger, man kan se ved visning/download af ressourcen, og de rettighedsoplysninger, der anvendes ved tilgang til ressourcen. </w:t>
      </w:r>
    </w:p>
    <w:p>
      <w:pPr>
        <w:pStyle w:val="Normal"/>
        <w:rPr/>
      </w:pPr>
      <w:r>
        <w:rPr/>
        <w:t>Vi har indtil nu som princip benyttet at ressourcer lagres som de modtages, og derfor ønsker vi ikke at korrigere de afleverede ressourcer med mindre I beslutter at det er nødvendigt.</w:t>
      </w:r>
    </w:p>
    <w:p>
      <w:pPr>
        <w:pStyle w:val="Normal"/>
        <w:rPr/>
      </w:pPr>
      <w:r>
        <w:rPr/>
        <w:t>Vi vil gerne have første version af infrastrukturen klar til brugerne til deponering primo december, og en afklaring af dette er et af hængepartierne inden en bruger-release er mulig. Så gerne et svar så hurtigt som muligt.</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2:37:00Z</dcterms:created>
  <dc:creator>leneo</dc:creator>
  <dc:description/>
  <cp:keywords/>
  <dc:language>en-US</dc:language>
  <cp:lastModifiedBy>leneo</cp:lastModifiedBy>
  <dcterms:modified xsi:type="dcterms:W3CDTF">2010-11-19T12:44:00Z</dcterms:modified>
  <cp:revision>3</cp:revision>
  <dc:subject/>
  <dc:title/>
</cp:coreProperties>
</file>