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6.jpeg" ContentType="image/jpe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 Unicode MS" w:cs="Arial"/>
          <w:color w:val="A6A6A6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3745</wp:posOffset>
            </wp:positionH>
            <wp:positionV relativeFrom="paragraph">
              <wp:posOffset>130175</wp:posOffset>
            </wp:positionV>
            <wp:extent cx="7429500" cy="1746250"/>
            <wp:effectExtent l="0" t="0" r="0" b="0"/>
            <wp:wrapNone/>
            <wp:docPr id="1" name="Billed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color w:val="A6A6A6"/>
          <w:sz w:val="20"/>
          <w:szCs w:val="20"/>
        </w:rPr>
        <w:t>CENTER FOR SPROGTEKNOLOGI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color w:val="A6A6A6"/>
          <w:sz w:val="20"/>
          <w:szCs w:val="20"/>
        </w:rPr>
      </w:pPr>
      <w:r>
        <w:rPr>
          <w:rFonts w:eastAsia="Arial Unicode MS" w:cs="Arial" w:ascii="Arial" w:hAnsi="Arial"/>
          <w:color w:val="A6A6A6"/>
          <w:sz w:val="20"/>
          <w:szCs w:val="20"/>
        </w:rPr>
        <w:t>KØBENHAVNS UNIVERSITET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color w:val="A6A6A6"/>
          <w:sz w:val="20"/>
          <w:szCs w:val="20"/>
        </w:rPr>
      </w:pPr>
      <w:r>
        <w:rPr>
          <w:rFonts w:eastAsia="Arial Unicode MS" w:cs="Arial" w:ascii="Arial" w:hAnsi="Arial"/>
          <w:color w:val="A6A6A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color w:val="A6A6A6"/>
          <w:sz w:val="20"/>
          <w:szCs w:val="20"/>
        </w:rPr>
      </w:pPr>
      <w:r>
        <w:rPr>
          <w:rFonts w:eastAsia="Arial Unicode MS" w:cs="Arial" w:ascii="Arial" w:hAnsi="Arial"/>
          <w:color w:val="A6A6A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color w:val="A6A6A6"/>
          <w:sz w:val="20"/>
          <w:szCs w:val="20"/>
        </w:rPr>
      </w:pPr>
      <w:r>
        <w:rPr>
          <w:rFonts w:eastAsia="Arial Unicode MS" w:cs="Arial" w:ascii="Arial" w:hAnsi="Arial"/>
          <w:color w:val="A6A6A6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&lt;Adressat&g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A6A6A6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A6A6A6"/>
          <w:sz w:val="20"/>
          <w:szCs w:val="20"/>
          <w:lang w:val="en-US" w:eastAsia="en-US"/>
        </w:rPr>
      </w:r>
    </w:p>
    <w:p>
      <w:pPr>
        <w:pStyle w:val="Normal"/>
        <w:rPr>
          <w:color w:val="A6A6A6"/>
          <w:sz w:val="20"/>
          <w:szCs w:val="20"/>
          <w:lang w:val="en-US" w:eastAsia="en-US"/>
        </w:rPr>
      </w:pPr>
      <w:r>
        <w:rPr>
          <w:color w:val="A6A6A6"/>
          <w:sz w:val="20"/>
          <w:szCs w:val="20"/>
          <w:lang w:val="en-US" w:eastAsia="en-US"/>
        </w:rPr>
      </w:r>
    </w:p>
    <w:p>
      <w:pPr>
        <w:pStyle w:val="Normal"/>
        <w:ind w:left="5216" w:firstLine="1304"/>
        <w:rPr>
          <w:rFonts w:ascii="Arial" w:hAnsi="Arial" w:eastAsia="Arial" w:cs="Arial"/>
          <w:b/>
          <w:b/>
          <w:color w:val="808080"/>
          <w:sz w:val="16"/>
          <w:szCs w:val="16"/>
        </w:rPr>
      </w:pPr>
      <w:r>
        <w:rPr>
          <w:rFonts w:eastAsia="Arial" w:cs="Arial" w:ascii="Arial" w:hAnsi="Arial"/>
          <w:b/>
          <w:color w:val="808080"/>
          <w:sz w:val="16"/>
          <w:szCs w:val="16"/>
        </w:rPr>
        <w:t xml:space="preserve">  </w:t>
      </w:r>
    </w:p>
    <w:p>
      <w:pPr>
        <w:pStyle w:val="Normal"/>
        <w:ind w:left="5216" w:firstLine="1304"/>
        <w:rPr>
          <w:rFonts w:ascii="Arial" w:hAnsi="Arial" w:cs="Arial"/>
          <w:b/>
          <w:b/>
          <w:color w:val="80808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808080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167005</wp:posOffset>
                </wp:positionV>
                <wp:extent cx="2335530" cy="80867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8086680"/>
                          <a:chOff x="0" y="0"/>
                          <a:chExt cx="2335680" cy="808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35680" cy="808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400" y="666000"/>
                            <a:ext cx="2005200" cy="259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da-DK" w:bidi="ar-SA"/>
                                </w:rPr>
                                <w:t>CENTER FOR SPROGTEKNOLO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4. april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8720" y="4775760"/>
                            <a:ext cx="87948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8720" y="4366800"/>
                            <a:ext cx="12625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8720" y="3155400"/>
                            <a:ext cx="838080" cy="4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sdulogo_da" descr="Syddansk Universitet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68720" y="2034000"/>
                            <a:ext cx="138672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udstilling_version3-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68720" y="2575080"/>
                            <a:ext cx="98748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68720" y="3902760"/>
                            <a:ext cx="186696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68720" y="5390640"/>
                            <a:ext cx="45720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pt;margin-top:13.15pt;width:183.9pt;height:636.75pt" coordorigin="6696,263" coordsize="3678,12735">
                <v:rect id="shape_0" stroked="f" o:allowincell="f" style="position:absolute;left:6696;top:263;width:3677;height:1273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15;top:1312;width:3157;height:4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Calibri" w:cs="Arial"/>
                            <w:color w:val="auto"/>
                            <w:lang w:val="da-DK" w:bidi="ar-SA"/>
                          </w:rPr>
                          <w:t>CENTER FOR SPROGTEKNOLO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14. april 20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34;top:7784;width:1384;height:670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7434;top:7140;width:1987;height:32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434;top:5232;width:1319;height:710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sdulogo_da" stroked="f" o:allowincell="f" style="position:absolute;left:7434;top:3466;width:2183;height:556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ID="udstilling_version3-8" stroked="f" o:allowincell="f" style="position:absolute;left:7434;top:4318;width:1554;height:614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7434;top:6409;width:2939;height:266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7434;top:8752;width:719;height:708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edr.: Anmodning om tilladelse til anvendelse af tekster i projektet CLARIN-D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RIN-DK (Danish Centre for Language Resources and Technology Infrastructure for the Humanities) er et projekt støttet af Forsknings- og Innovationsstyrelsen. Formålet med projektet er at skabe en dansk it-infrastruktur som skal rumme skrevne og talte tekster og visuelle data i et sammenhængende og systematisk digitalt lager som gøres tilgængeligt for forskning. Projektdeltagerne som har dannet et konsortium, er fire universiteter: Københavns Universitet, Syddansk Universitet, Aarhus Universitet og Copenhagen Business School, og fire kulturinstitutioner: Det Kongelige Bibliotek, Nationalmuseet, Dansk Sprognævn og Det Danske Sprog- og Litteraturselskab, se endvidere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kclarin.ku.dk/.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sionen er at det digitale lager vil blive den humanistiske forskers værktøjskasse fordi der både bliver elektronisk adgang til tekster på flere sprog og andre datatyper og til it-værktøjer som kan muliggøre forskellige søgninger og sammenstillinger som ikke eller kun meget vanskeligt lader sig gennemføre i dag. Formålet er altså primært at etablere et stort tekstmateriale som grundlag for forskellige sproglige undersøgelser, </w:t>
      </w:r>
      <w:r>
        <w:rPr>
          <w:rFonts w:cs="Times New Roman" w:ascii="Times New Roman" w:hAnsi="Times New Roman"/>
          <w:i/>
          <w:iCs/>
          <w:sz w:val="24"/>
          <w:szCs w:val="24"/>
        </w:rPr>
        <w:t>ikke</w:t>
      </w:r>
      <w:r>
        <w:rPr>
          <w:rFonts w:cs="Times New Roman" w:ascii="Times New Roman" w:hAnsi="Times New Roman"/>
          <w:sz w:val="24"/>
          <w:szCs w:val="24"/>
        </w:rPr>
        <w:t xml:space="preserve"> at få adgang til indholdet af teksterne som såd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vil i denne anledning forespørge om &lt;</w:t>
      </w:r>
      <w:r>
        <w:rPr>
          <w:rFonts w:cs="Times New Roman" w:ascii="Times New Roman" w:hAnsi="Times New Roman"/>
          <w:i/>
          <w:sz w:val="24"/>
          <w:szCs w:val="24"/>
        </w:rPr>
        <w:t>forlaget&gt;</w:t>
      </w:r>
      <w:r>
        <w:rPr>
          <w:rFonts w:cs="Times New Roman" w:ascii="Times New Roman" w:hAnsi="Times New Roman"/>
          <w:sz w:val="24"/>
          <w:szCs w:val="24"/>
        </w:rPr>
        <w:t xml:space="preserve"> kan give os tilladelse til at lægge de i følgebrevet nævnte tekster ind i det planlagte elektroniske lager. Muligheden for at inkludere disse tekster vil udgøre et væsentligt bidrag til at kunne udføre sproglige studier med dansk som udgangspunkt i et multilingvalt perspekti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 er klar over at en sådan tilladelse set fra </w:t>
      </w:r>
      <w:r>
        <w:rPr>
          <w:rFonts w:cs="Times New Roman" w:ascii="Times New Roman" w:hAnsi="Times New Roman"/>
          <w:i/>
          <w:sz w:val="24"/>
          <w:szCs w:val="24"/>
        </w:rPr>
        <w:t>&lt;forlagets&gt;</w:t>
      </w:r>
      <w:r>
        <w:rPr>
          <w:rFonts w:cs="Times New Roman" w:ascii="Times New Roman" w:hAnsi="Times New Roman"/>
          <w:sz w:val="24"/>
          <w:szCs w:val="24"/>
        </w:rPr>
        <w:t xml:space="preserve"> side vil kunne give anledning til overvejelser om teksternes ophavsretsmæssige status i CLARIN-DK. Vi vil derfor foreslå at der kan gives en differentieret tilladelse, og vil bede </w:t>
      </w:r>
      <w:r>
        <w:rPr>
          <w:rFonts w:cs="Times New Roman" w:ascii="Times New Roman" w:hAnsi="Times New Roman"/>
          <w:i/>
          <w:iCs/>
          <w:sz w:val="24"/>
          <w:szCs w:val="24"/>
        </w:rPr>
        <w:t>&lt;forlaget&gt;</w:t>
      </w:r>
      <w:r>
        <w:rPr>
          <w:rFonts w:cs="Times New Roman" w:ascii="Times New Roman" w:hAnsi="Times New Roman"/>
          <w:sz w:val="24"/>
          <w:szCs w:val="24"/>
        </w:rPr>
        <w:t xml:space="preserve"> tage stilling til en af følgende løsninger:</w:t>
      </w:r>
    </w:p>
    <w:p>
      <w:pPr>
        <w:sectPr>
          <w:type w:val="nextPage"/>
          <w:pgSz w:w="11906" w:h="16838"/>
          <w:pgMar w:left="1247" w:right="4253" w:gutter="0" w:header="0" w:top="45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odel 1.</w:t>
      </w:r>
      <w:r>
        <w:rPr>
          <w:rFonts w:cs="Times New Roman" w:ascii="Times New Roman" w:hAnsi="Times New Roman"/>
          <w:sz w:val="24"/>
          <w:szCs w:val="24"/>
        </w:rPr>
        <w:t xml:space="preserve"> Teksterne stilles til rådighed for CLARIN-DK og vil udelukkende blive tilgængelige for forskere ved universiteter og andre forskningsinstitutioner samt udvalgte studerende som deltager i relevant undervisning. Tekstmaterialet vil udelukkende blive anvendt til ikke-kommercielle formål, og adgang til tekstmaterialet vil blive begrænset til forskere og studerende ved hjælp af et password-beskyttet internet-logi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3155</wp:posOffset>
                </wp:positionH>
                <wp:positionV relativeFrom="paragraph">
                  <wp:posOffset>-57785</wp:posOffset>
                </wp:positionV>
                <wp:extent cx="1054100" cy="241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SIDE 2 AF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9pt;mso-wrap-distance-left:9.05pt;mso-wrap-distance-right:9.05pt;mso-wrap-distance-top:0pt;mso-wrap-distance-bottom:0pt;margin-top:-4.55pt;mso-position-vertical-relative:text;margin-left:3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SIDE 2 A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gergruppen vil dermed være begrænset til forskere og studerende. Hvis &lt;</w:t>
      </w:r>
      <w:r>
        <w:rPr>
          <w:rFonts w:cs="Times New Roman" w:ascii="Times New Roman" w:hAnsi="Times New Roman"/>
          <w:i/>
          <w:iCs/>
          <w:sz w:val="24"/>
          <w:szCs w:val="24"/>
        </w:rPr>
        <w:t>forlaget</w:t>
      </w:r>
      <w:r>
        <w:rPr>
          <w:rFonts w:cs="Times New Roman" w:ascii="Times New Roman" w:hAnsi="Times New Roman"/>
          <w:sz w:val="24"/>
          <w:szCs w:val="24"/>
        </w:rPr>
        <w:t xml:space="preserve">&gt; er betænkelig ved at stille tekster til rådighed i deres helhed, kan det aftales at kun visse dele, fx udvalgte kapitler, må bruges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odel 2.</w:t>
      </w:r>
      <w:r>
        <w:rPr>
          <w:rFonts w:cs="Times New Roman" w:ascii="Times New Roman" w:hAnsi="Times New Roman"/>
          <w:sz w:val="24"/>
          <w:szCs w:val="24"/>
        </w:rPr>
        <w:t xml:space="preserve"> Teksterne stilles til rådighed for CLARIN-DK som i model 1, men desuden gives der tilladelse til at teksterne kan vises for offentligheden. Brugerne vil dog ikke få adgang til teksterne i deres helhed, men kun til begrænsede tekstuddrag (fx ca. 100 ord på hver side af det søgte ord), der kun kan give oplysning om sprogbrug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lladelsen gives til det danske CLARIN konsortium. I tilfælde af konsortiets opløsning overgår tilladelsen til konsortiets institutioner i fællesskab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håber &lt;</w:t>
      </w:r>
      <w:r>
        <w:rPr>
          <w:rFonts w:cs="Times New Roman" w:ascii="Times New Roman" w:hAnsi="Times New Roman"/>
          <w:i/>
          <w:sz w:val="24"/>
          <w:szCs w:val="24"/>
        </w:rPr>
        <w:t>forlaget&gt;</w:t>
      </w:r>
      <w:r>
        <w:rPr>
          <w:rFonts w:cs="Times New Roman" w:ascii="Times New Roman" w:hAnsi="Times New Roman"/>
          <w:sz w:val="24"/>
          <w:szCs w:val="24"/>
        </w:rPr>
        <w:t xml:space="preserve"> vil se positivt på denne anmodning. Bente Maegaard, projektleder for DK-CLARIN, står naturligvis til rådighed hvis der skulle være overordnede principielle spørgsmål vedrørende projekt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vad angår mere specifikke spørgsmål om teksterne og deres anvendelse, bedes henvendelse rettet til kontaktpersonerne i følgebrev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 venlig hils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4130</wp:posOffset>
            </wp:positionH>
            <wp:positionV relativeFrom="paragraph">
              <wp:posOffset>109855</wp:posOffset>
            </wp:positionV>
            <wp:extent cx="1922780" cy="5397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erleder Bente Maegaar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øbenhavns Universitet, Center for Sprogteknologi</w:t>
      </w:r>
    </w:p>
    <w:p>
      <w:pPr>
        <w:pStyle w:val="Normal"/>
        <w:spacing w:lineRule="auto" w:line="240" w:before="0" w:after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bmaegaard@hum.ku.dk</w:t>
        </w:r>
      </w:hyperlink>
      <w:r>
        <w:rPr>
          <w:rFonts w:cs="Times New Roman" w:ascii="Times New Roman" w:hAnsi="Times New Roman"/>
          <w:sz w:val="24"/>
          <w:szCs w:val="24"/>
        </w:rPr>
        <w:t>, tlf. 3532 9074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47" w:right="4253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hyperlink" Target="http://dkclarin.ku.dk/" TargetMode="External"/><Relationship Id="rId18" Type="http://schemas.openxmlformats.org/officeDocument/2006/relationships/image" Target="media/image9.png"/><Relationship Id="rId19" Type="http://schemas.openxmlformats.org/officeDocument/2006/relationships/hyperlink" Target="mailto:bmaegaard@hum.ku.dk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21:00Z</dcterms:created>
  <dc:creator>Sussi Olsen</dc:creator>
  <dc:description/>
  <cp:keywords/>
  <dc:language>en-US</dc:language>
  <cp:lastModifiedBy>leneo</cp:lastModifiedBy>
  <cp:lastPrinted>2009-04-14T10:09:00Z</cp:lastPrinted>
  <dcterms:modified xsi:type="dcterms:W3CDTF">2009-04-14T08:21:00Z</dcterms:modified>
  <cp:revision>2</cp:revision>
  <dc:subject/>
  <dc:title>CENTER FOR SPROGTEKNOLOGI</dc:title>
</cp:coreProperties>
</file>