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K-CLARIN Brugeradgang</w:t>
      </w:r>
    </w:p>
    <w:p>
      <w:pPr>
        <w:pStyle w:val="Normal"/>
        <w:rPr/>
      </w:pPr>
      <w:r>
        <w:rPr/>
        <w:t>Opsamling 6. oktober 2009</w:t>
      </w:r>
    </w:p>
    <w:p>
      <w:pPr>
        <w:pStyle w:val="Normal"/>
        <w:rPr/>
      </w:pPr>
      <w:r>
        <w:rPr/>
      </w:r>
    </w:p>
    <w:p>
      <w:pPr>
        <w:pStyle w:val="Normal"/>
        <w:rPr/>
      </w:pPr>
      <w:r>
        <w:rPr/>
      </w:r>
    </w:p>
    <w:p>
      <w:pPr>
        <w:pStyle w:val="Normal"/>
        <w:rPr>
          <w:bCs/>
        </w:rPr>
      </w:pPr>
      <w:r>
        <w:rPr>
          <w:b/>
        </w:rPr>
        <w:t>Baggrund</w:t>
      </w:r>
      <w:r>
        <w:rPr/>
        <w:t xml:space="preserve">: Vi benytter de to dokumenter som er udarbejdet af det europæiske CLARIN-projekt, som baggrund. </w:t>
      </w:r>
      <w:r>
        <w:rPr>
          <w:bCs/>
          <w:i/>
        </w:rPr>
        <w:t>Short Doc 1: Authentication and Authorization Overview</w:t>
      </w:r>
      <w:r>
        <w:rPr>
          <w:bCs/>
        </w:rPr>
        <w:t xml:space="preserve"> og </w:t>
      </w:r>
      <w:r>
        <w:rPr>
          <w:bCs/>
          <w:i/>
        </w:rPr>
        <w:t>Short Doc 2: End-User Authorization for Accessing CLARIN Materials</w:t>
      </w:r>
      <w:r>
        <w:rPr>
          <w:bCs/>
        </w:rPr>
        <w:t xml:space="preserve"> som begge er udarbejdet af EU-CLARINs finske partner (vedlagt).</w:t>
      </w:r>
    </w:p>
    <w:p>
      <w:pPr>
        <w:pStyle w:val="Normal"/>
        <w:rPr>
          <w:bCs/>
        </w:rPr>
      </w:pPr>
      <w:r>
        <w:rPr>
          <w:bCs/>
        </w:rPr>
      </w:r>
    </w:p>
    <w:p>
      <w:pPr>
        <w:pStyle w:val="Normal"/>
        <w:rPr>
          <w:bCs/>
        </w:rPr>
      </w:pPr>
      <w:r>
        <w:rPr>
          <w:bCs/>
        </w:rPr>
        <w:t>Overordnet set kan man skelne mellem to typer af brugere, nemlig ”almenheden” og de brugere hvis adgang kontrolleres ved hjælp af WAYF.</w:t>
      </w:r>
    </w:p>
    <w:p>
      <w:pPr>
        <w:pStyle w:val="Normal"/>
        <w:rPr/>
      </w:pPr>
      <w:r>
        <w:rPr>
          <w:bCs/>
        </w:rPr>
        <w:t>Denne opdeling hænger sammen med to forskellige forhold. Dels copyright, hvor forlag mv. ikke ønsker at give adgang til den brede offentlighed, men udelukkende til forskning, dels det forhold at det vil koste noget at opbygge og vedligeholde DK-CLARIN, og dette må betales af de universiteter, biblioteker, museer mv., som bruger infrastrukturen.</w:t>
      </w:r>
    </w:p>
    <w:p>
      <w:pPr>
        <w:pStyle w:val="Normal"/>
        <w:rPr>
          <w:bCs/>
        </w:rPr>
      </w:pPr>
      <w:r>
        <w:rPr>
          <w:bCs/>
        </w:rPr>
      </w:r>
    </w:p>
    <w:p>
      <w:pPr>
        <w:pStyle w:val="Normal"/>
        <w:rPr/>
      </w:pPr>
      <w:r>
        <w:rPr>
          <w:bCs/>
        </w:rPr>
        <w:t xml:space="preserve">Som beskrevet i baggrundsdokumenterne skal man bruge adgangskontrollen til at sikre at brugere kun får adgang til det materiale som copyrightholderen har accepteret. Det er med de øjne man skal læse nedenstående forslag, og kommentere, så vi når frem til noget der vil fungere for DK-CLARIN (og selvfølgelig i et længere perspektiv også for vores deltagelse i </w:t>
      </w:r>
      <w:r>
        <w:rPr/>
        <w:t>det europæiske CLARIN-projekt</w:t>
      </w:r>
      <w:r>
        <w:rPr>
          <w:bCs/>
        </w:rPr>
        <w:t xml:space="preserve">). </w:t>
      </w:r>
    </w:p>
    <w:p>
      <w:pPr>
        <w:pStyle w:val="Heading3"/>
        <w:rPr/>
      </w:pPr>
      <w:r>
        <w:rPr/>
        <w:t>Almenheden</w:t>
      </w:r>
    </w:p>
    <w:p>
      <w:pPr>
        <w:pStyle w:val="Normal"/>
        <w:rPr>
          <w:bCs/>
        </w:rPr>
      </w:pPr>
      <w:r>
        <w:rPr>
          <w:bCs/>
        </w:rPr>
        <w:t>Det vil være nyttigt for DK-CLARIN at give adgang til at man kan se på metadata og data. Disse brugeres rettigheder til at se på egentlige ressourcer (data) skal dog være meget begrænsede af flere grunde. Man kan forestille sig at der ikke kan ske nogen down-loading af data, samt at man ikke kan køre programmer, men kun inspicere data. Endvidere kan man forestille sig at der vil være data, som man ikke kan se i sin helhed, men kun i brudstykker.[Her vil jeg foreslå at de arbejdspakker der arbejder med datasamlinger, giver input til hvordan det skal formuleres.]</w:t>
      </w:r>
    </w:p>
    <w:p>
      <w:pPr>
        <w:pStyle w:val="Heading3"/>
        <w:rPr/>
      </w:pPr>
      <w:r>
        <w:rPr/>
        <w:t>WAYF-kontrollerede brugere</w:t>
      </w:r>
    </w:p>
    <w:p>
      <w:pPr>
        <w:pStyle w:val="Normal"/>
        <w:rPr/>
      </w:pPr>
      <w:r>
        <w:rPr/>
        <w:t>WAYF (og de tilsvarende organisationer i andre lande) anvender dels arbejdssted som adgangsgivende, dels kan man definere roller inden for arbejdsstedet.</w:t>
      </w:r>
    </w:p>
    <w:p>
      <w:pPr>
        <w:pStyle w:val="Normal"/>
        <w:rPr/>
      </w:pPr>
      <w:r>
        <w:rPr/>
        <w:t>Den enkleste form ville være at sige at arbejdsstedet er adgangsgivende, altså at man ikke differentierer forskellige roller. Men dette kan give for mange vanskeligheder i forhold til copyrightholderen. Så jeg ville foreslå at vi skelner mellem ansatte og studerende. Institutionen har større indflydelse på hvordan de ansatte opfører sig end de studerende.</w:t>
      </w:r>
    </w:p>
    <w:p>
      <w:pPr>
        <w:pStyle w:val="Normal"/>
        <w:rPr/>
      </w:pPr>
      <w:r>
        <w:rPr/>
      </w:r>
    </w:p>
    <w:p>
      <w:pPr>
        <w:pStyle w:val="Normal"/>
        <w:rPr/>
      </w:pPr>
      <w:r>
        <w:rPr/>
        <w:t>Man kan spørge om det også er behov for at skelne på lavere niveauer end institutionsniveau? Skal det være muligt at have brugergrupper på fx institutniveau?</w:t>
      </w:r>
    </w:p>
    <w:p>
      <w:pPr>
        <w:pStyle w:val="Normal"/>
        <w:rPr/>
      </w:pPr>
      <w:r>
        <w:rPr/>
        <w:t>Skal den individuelle tildeling af rettigheder som omtales i baggrundsdokumenterne, være mulig allerede i DK-CLARIN eller skal det vente til vi bliver europæiske?</w:t>
      </w:r>
    </w:p>
    <w:p>
      <w:pPr>
        <w:pStyle w:val="Normal"/>
        <w:rPr/>
      </w:pPr>
      <w:r>
        <w:rPr/>
      </w:r>
    </w:p>
    <w:p>
      <w:pPr>
        <w:pStyle w:val="Normal"/>
        <w:rPr/>
      </w:pPr>
      <w:r>
        <w:rPr/>
        <w:t>Hvad skal disse brugere have adgang til at gøre?</w:t>
      </w:r>
    </w:p>
    <w:p>
      <w:pPr>
        <w:pStyle w:val="Normal"/>
        <w:rPr/>
      </w:pPr>
      <w:r>
        <w:rPr/>
        <w:t>Ansatte: skal kunne have adgang til data og værktøjer, skal kunne downloade data hvis copyrightholderen har accepteret det, skal kunne arbejde på data med værktøjerne og gemme resultater i DK-CLARIN. Ph.d.-studerende gælder som ansatte.</w:t>
      </w:r>
    </w:p>
    <w:p>
      <w:pPr>
        <w:pStyle w:val="Normal"/>
        <w:rPr/>
      </w:pPr>
      <w:r>
        <w:rPr/>
      </w:r>
    </w:p>
    <w:p>
      <w:pPr>
        <w:pStyle w:val="Normal"/>
        <w:rPr/>
      </w:pPr>
      <w:r>
        <w:rPr/>
        <w:t>Studerende: Hvad skal de studerende kunne? Det er vigtigt at studerende kan udføre arbejde svarende til ovenstående, for at udføre deres eksamensopgaver mv. Kan man forestille sig at de kan det samme som ansatte, men kun på de ressourcer som er frigivet til studerende?</w:t>
      </w:r>
    </w:p>
    <w:p>
      <w:pPr>
        <w:pStyle w:val="Normal"/>
        <w:rPr/>
      </w:pPr>
      <w:r>
        <w:rPr/>
      </w:r>
    </w:p>
    <w:p>
      <w:pPr>
        <w:pStyle w:val="Normal"/>
        <w:rPr/>
      </w:pPr>
      <w:r>
        <w:rPr/>
        <w:t>Nedenfor har jeg samlet de spørgsmål der er stillet igennem ovenstående. Jeg har forsøgt at beskrive dem som ja/nej spørgsmål og at angive min holdning.</w:t>
      </w:r>
    </w:p>
    <w:p>
      <w:pPr>
        <w:pStyle w:val="Normal"/>
        <w:rPr/>
      </w:pPr>
      <w:r>
        <w:rPr/>
      </w:r>
    </w:p>
    <w:p>
      <w:pPr>
        <w:pStyle w:val="Normal"/>
        <w:rPr>
          <w:b/>
          <w:b/>
        </w:rPr>
      </w:pPr>
      <w:r>
        <w:rPr>
          <w:b/>
        </w:rPr>
        <w:t>Afsluttende bemærkninger</w:t>
      </w:r>
    </w:p>
    <w:p>
      <w:pPr>
        <w:pStyle w:val="Normal"/>
        <w:rPr/>
      </w:pPr>
      <w:r>
        <w:rPr/>
        <w:t xml:space="preserve">Det scenarie som er opridset her, sigter udelukkende mod forskningsinfrastruktur og udelukkende mod ressourcer og værktøjer som det er gratis at bruge. </w:t>
      </w:r>
    </w:p>
    <w:p>
      <w:pPr>
        <w:pStyle w:val="Normal"/>
        <w:rPr/>
      </w:pPr>
      <w:r>
        <w:rPr/>
        <w:t>Det betyder at der</w:t>
      </w:r>
      <w:r>
        <w:rPr>
          <w:i/>
        </w:rPr>
        <w:t xml:space="preserve"> ikke</w:t>
      </w:r>
      <w:r>
        <w:rPr/>
        <w:t xml:space="preserve"> er regnet med at 1) der kan være nogen der vil tage penge for adgang til en ressource, 2) at der skal være adgang for erhvervslivet mod betaling.</w:t>
      </w:r>
    </w:p>
    <w:p>
      <w:pPr>
        <w:pStyle w:val="Normal"/>
        <w:rPr/>
      </w:pPr>
      <w:r>
        <w:rPr/>
        <w:t xml:space="preserve">Det betyder også at skoler, gymnasier mv. hører under almenheden og altså ikke har adgang til at </w:t>
      </w:r>
      <w:r>
        <w:rPr>
          <w:i/>
        </w:rPr>
        <w:t>bruge</w:t>
      </w:r>
      <w:r>
        <w:rPr/>
        <w:t>, kun til at se. Hvis skoler eller typer af skoler skal kunne få flere rettigheder, skal der betales (den enkelte skole eller fx Undervisningsministeriet kan betale), og så skal de tilsluttes WAYF.</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slag til svar, plus komment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var fra Bolette vedr. DanN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lmenheden adgang til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meta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dette forudsætter for DanNets vedkommende en ordentlig browser. Planen er at komme med noget brugbart inden for DK-CLARINs levetid (dvs. inden udgangen af 20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r der behov for at adgang gives til dele af res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bCs/>
              </w:rPr>
            </w:pPr>
            <w:r>
              <w:rPr>
                <w:bCs/>
              </w:rPr>
              <w:t>De arbejdspakker der arbejder med datasamlinger, må give inpu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å nuværende tidspunkt, nej.</w:t>
            </w:r>
          </w:p>
          <w:p>
            <w:pPr>
              <w:pStyle w:val="Normal"/>
              <w:rPr/>
            </w:pPr>
            <w:r>
              <w:rPr/>
              <w:t>Hvis DanNet suppleres med fagontologier kan der evt. blive et behov</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gang kontrolleret af WAYF alle følgende 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ave to kategorier: ansatte og studerend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findes systemer der skelner mellem forskere, andre ansatte og studerende, men jeg kan ikke se nogen grund til at skelne mellem forskere og andre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ftersom DanNet er open source og derfor giver adgang til data for alle, er dette og nedenstående spørgsmål ikke rigtig relev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Jeg ved ikke hvad der er behov for. Hvis der er behov, er det nok nemmest at implementere det nu.</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Dette kan evt. udskydes til vi skal integreres i CLARIN, hvis der ikke er nogen der har behov for det nu, og hvis WP5 siger at det kan implementeres sene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kan/vil være ressourcer som studerende ikke har adgang til, men ellers får de studerende samme rettigheder som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tet betalingssystem tilknytt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Cs/>
        </w:rPr>
      </w:pPr>
      <w:r>
        <w:rPr>
          <w:bCs/>
        </w:rPr>
      </w:r>
      <w:r>
        <w:br w:type="page"/>
      </w:r>
    </w:p>
    <w:p>
      <w:pPr>
        <w:pStyle w:val="Normal"/>
        <w:rPr>
          <w:sz w:val="27"/>
          <w:szCs w:val="27"/>
        </w:rPr>
      </w:pPr>
      <w:r>
        <w:rPr>
          <w:sz w:val="27"/>
          <w:szCs w:val="27"/>
        </w:rPr>
        <w:t>Kære Bente,</w:t>
        <w:br/>
        <w:br/>
        <w:t>Som udgangspunkt synes jeg oplægget ser fornuftigt ud. For mig som leder af WP2 er det afgørende at de beslutninger vi træffer om brugeradgangen, er forenelige med de breve der allerede er sendt ud til potentielle tekstleverandører. Heri lægges der op til to former for tilladelse: én der kun gælder for forskere og (udvalgte) studerende, og én der gælder for offentligheden, men i begrænset omfang. Det mener jeg også oplægget er; se dog detailkommentarer hertil i det vedhæftede.</w:t>
        <w:br/>
        <w:br/>
        <w:t>Der skal ikke ret megen fantasi til at forestille sig at vi får brug for mere end de 3 brugertyper (forsker, studerende, offentligheden) der nævnes i oplægget, og spørgsmålet er om vi på forhånd skal tage højde for det. Man kan vel godt indrette systemet sådan at der i udgangssituationen er op til fx 10 brugertyper: A =  forsker, B = studerende, C = offentligheden, mens D-J findes i systemet, men er udefineret indtil det viser sig nødvendigt at indføre en ny brugertype, fx D = forsker der har fuld adgang og rettigheder til alle data, men hvor oplysninger om samtaledeltagere er anonymiserede, eller E = studerende på bachelorniveau som kun må læse data, men ikke downloade og ændre data, osv. Det er også muligt at man nemt kan tilføje nye brugertyper i takt med at behovet opstår. Det vil jeg overlade til dem med den fornødne tekniske indsigt at tage stilling til.</w:t>
        <w:br/>
        <w:br/>
        <w:t>Kommentarer i øvrigt fremgår af dokumentet.</w:t>
        <w:br/>
        <w:br/>
        <w:t>Mange hilsner,</w:t>
        <w:br/>
        <w:t>Lars</w:t>
        <w:br/>
      </w:r>
    </w:p>
    <w:p>
      <w:pPr>
        <w:pStyle w:val="Normal"/>
        <w:rPr>
          <w:sz w:val="27"/>
          <w:szCs w:val="27"/>
        </w:rPr>
      </w:pPr>
      <w:r>
        <w:rPr>
          <w:sz w:val="27"/>
          <w:szCs w:val="27"/>
        </w:rPr>
      </w:r>
    </w:p>
    <w:tbl>
      <w:tblPr>
        <w:tblW w:w="9788" w:type="dxa"/>
        <w:jc w:val="left"/>
        <w:tblInd w:w="-118" w:type="dxa"/>
        <w:tblLayout w:type="fixed"/>
        <w:tblCellMar>
          <w:top w:w="0" w:type="dxa"/>
          <w:left w:w="108" w:type="dxa"/>
          <w:bottom w:w="0" w:type="dxa"/>
          <w:right w:w="108" w:type="dxa"/>
        </w:tblCellMar>
      </w:tblPr>
      <w:tblGrid>
        <w:gridCol w:w="3259"/>
        <w:gridCol w:w="3259"/>
        <w:gridCol w:w="3270"/>
      </w:tblGrid>
      <w:tr>
        <w:trPr/>
        <w:tc>
          <w:tcPr>
            <w:tcW w:w="3259" w:type="dxa"/>
            <w:tcBorders>
              <w:top w:val="single" w:sz="4" w:space="0" w:color="000000"/>
              <w:left w:val="single" w:sz="4" w:space="0" w:color="000000"/>
              <w:bottom w:val="single" w:sz="4" w:space="0" w:color="000000"/>
            </w:tcBorders>
          </w:tcPr>
          <w:p>
            <w:pPr>
              <w:pStyle w:val="Normal"/>
              <w:snapToGrid w:val="false"/>
              <w:rPr/>
            </w:pPr>
            <w:r>
              <w:rPr/>
              <w:t>Spørgsmål</w:t>
            </w:r>
          </w:p>
        </w:tc>
        <w:tc>
          <w:tcPr>
            <w:tcW w:w="3259" w:type="dxa"/>
            <w:tcBorders>
              <w:top w:val="single" w:sz="4" w:space="0" w:color="000000"/>
              <w:left w:val="single" w:sz="4" w:space="0" w:color="000000"/>
              <w:bottom w:val="single" w:sz="4" w:space="0" w:color="000000"/>
            </w:tcBorders>
          </w:tcPr>
          <w:p>
            <w:pPr>
              <w:pStyle w:val="Normal"/>
              <w:snapToGrid w:val="false"/>
              <w:rPr/>
            </w:pPr>
            <w:r>
              <w:rPr/>
              <w:t>Forslag til svar, plus kommentar</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var fra Lars Trap Jensen</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Almenheden adgang til DK-CLARIN?</w:t>
            </w:r>
          </w:p>
        </w:tc>
        <w:tc>
          <w:tcPr>
            <w:tcW w:w="3259" w:type="dxa"/>
            <w:tcBorders>
              <w:top w:val="single" w:sz="4" w:space="0" w:color="000000"/>
              <w:left w:val="single" w:sz="4" w:space="0" w:color="000000"/>
              <w:bottom w:val="single" w:sz="4" w:space="0" w:color="000000"/>
            </w:tcBorders>
          </w:tcPr>
          <w:p>
            <w:pPr>
              <w:pStyle w:val="Normal"/>
              <w:snapToGrid w:val="false"/>
              <w:rPr/>
            </w:pPr>
            <w:r>
              <w:rPr/>
              <w:t>Ja</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Hvis ja: Adgang til metadata?</w:t>
            </w:r>
          </w:p>
        </w:tc>
        <w:tc>
          <w:tcPr>
            <w:tcW w:w="3259" w:type="dxa"/>
            <w:tcBorders>
              <w:top w:val="single" w:sz="4" w:space="0" w:color="000000"/>
              <w:left w:val="single" w:sz="4" w:space="0" w:color="000000"/>
              <w:bottom w:val="single" w:sz="4" w:space="0" w:color="000000"/>
            </w:tcBorders>
          </w:tcPr>
          <w:p>
            <w:pPr>
              <w:pStyle w:val="Normal"/>
              <w:snapToGrid w:val="false"/>
              <w:rPr/>
            </w:pPr>
            <w:r>
              <w:rPr/>
              <w:t>Ja</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Hvis ja: Adgang til data?</w:t>
            </w:r>
          </w:p>
        </w:tc>
        <w:tc>
          <w:tcPr>
            <w:tcW w:w="3259" w:type="dxa"/>
            <w:tcBorders>
              <w:top w:val="single" w:sz="4" w:space="0" w:color="000000"/>
              <w:left w:val="single" w:sz="4" w:space="0" w:color="000000"/>
              <w:bottom w:val="single" w:sz="4" w:space="0" w:color="000000"/>
            </w:tcBorders>
          </w:tcPr>
          <w:p>
            <w:pPr>
              <w:pStyle w:val="Normal"/>
              <w:snapToGrid w:val="false"/>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w:t>
            </w:r>
          </w:p>
          <w:p>
            <w:pPr>
              <w:pStyle w:val="Normal"/>
              <w:snapToGrid w:val="false"/>
              <w:rPr/>
            </w:pPr>
            <w:r>
              <w:rPr/>
              <w:t>Eftersom DanNet allerede er open source og offentligheden har adgang DSL’s korpora, er det svært at forestille sig at der ikke skulle være noget at se på for brugeren “offentligheden”</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Er der behov for at adgang gives til dele af ressource?</w:t>
            </w:r>
          </w:p>
        </w:tc>
        <w:tc>
          <w:tcPr>
            <w:tcW w:w="3259" w:type="dxa"/>
            <w:tcBorders>
              <w:top w:val="single" w:sz="4" w:space="0" w:color="000000"/>
              <w:left w:val="single" w:sz="4" w:space="0" w:color="000000"/>
              <w:bottom w:val="single" w:sz="4" w:space="0" w:color="000000"/>
            </w:tcBorders>
          </w:tcPr>
          <w:p>
            <w:pPr>
              <w:pStyle w:val="Normal"/>
              <w:snapToGrid w:val="false"/>
              <w:rPr/>
            </w:pPr>
            <w:r>
              <w:rPr/>
              <w:t>Ved ikke.</w:t>
            </w:r>
          </w:p>
          <w:p>
            <w:pPr>
              <w:pStyle w:val="Normal"/>
              <w:rPr>
                <w:bCs/>
              </w:rPr>
            </w:pPr>
            <w:r>
              <w:rPr>
                <w:bCs/>
              </w:rPr>
              <w:t>De arbejdspakker der arbejder med datasamlinger, må give input.</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Ja, i den skrivelse vedr. tilladelse der sendes ud til tekstleverandører i WP2, lægges der op til at man kan aftale delvis adgang til resurser. </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Adgang kontrolleret af WAYF alle følgende spørgsmål:</w:t>
            </w:r>
          </w:p>
        </w:tc>
        <w:tc>
          <w:tcPr>
            <w:tcW w:w="3259" w:type="dxa"/>
            <w:tcBorders>
              <w:top w:val="single" w:sz="4" w:space="0" w:color="000000"/>
              <w:left w:val="single" w:sz="4" w:space="0" w:color="000000"/>
              <w:bottom w:val="single" w:sz="4" w:space="0" w:color="000000"/>
            </w:tcBorders>
          </w:tcPr>
          <w:p>
            <w:pPr>
              <w:pStyle w:val="Normal"/>
              <w:snapToGrid w:val="false"/>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Have to kategorier: ansatte og studerende?</w:t>
            </w:r>
          </w:p>
        </w:tc>
        <w:tc>
          <w:tcPr>
            <w:tcW w:w="3259" w:type="dxa"/>
            <w:tcBorders>
              <w:top w:val="single" w:sz="4" w:space="0" w:color="000000"/>
              <w:left w:val="single" w:sz="4" w:space="0" w:color="000000"/>
              <w:bottom w:val="single" w:sz="4" w:space="0" w:color="000000"/>
            </w:tcBorders>
          </w:tcPr>
          <w:p>
            <w:pPr>
              <w:pStyle w:val="Normal"/>
              <w:snapToGrid w:val="false"/>
              <w:rPr/>
            </w:pPr>
            <w:r>
              <w:rPr/>
              <w:t>Ja</w:t>
            </w:r>
          </w:p>
          <w:p>
            <w:pPr>
              <w:pStyle w:val="Normal"/>
              <w:rPr/>
            </w:pPr>
            <w:r>
              <w:rPr/>
              <w:t>Der findes systemer der skelner mellem forskere, andre ansatte og studerende, men jeg kan ikke se nogen grund til at skelne mellem forskere og andre ansatte.</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Måske flere. Fx kan man godt forestille sig at en dataleverandør betinger sig at deltagerne i et interview anonymiseres hvis data bruges af andre ansatte end det specifikke projekt der har indsamlet data. Eller at specialestuderende skal have udvidet adgang i forhold til førsteårsstuderende. Det er til dels et spørgsmål om hvilken teknisk løsning der foretrækkes. Man kan sagtens operere med flere brugertyper, men lade type C, D, E osv. stå tomme indtil der opstår et behov for at specificere en mere begrænset/udvidet rolle. Alternativet er at begynde med de typer vi kan komme på, og så tilføje flere i takt med behovet for dem.</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tcBorders>
          </w:tcPr>
          <w:p>
            <w:pPr>
              <w:pStyle w:val="Normal"/>
              <w:snapToGrid w:val="false"/>
              <w:rPr/>
            </w:pPr>
            <w:r>
              <w:rPr/>
              <w:t>Ved ikke.</w:t>
            </w:r>
          </w:p>
          <w:p>
            <w:pPr>
              <w:pStyle w:val="Normal"/>
              <w:rPr/>
            </w:pPr>
            <w:r>
              <w:rPr/>
              <w:t>Jeg ved ikke hvad der er behov for. Hvis der er behov, er det nok nemmest at implementere det nu.</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mme som ovenfor</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tcBorders>
          </w:tcPr>
          <w:p>
            <w:pPr>
              <w:pStyle w:val="Normal"/>
              <w:snapToGrid w:val="false"/>
              <w:rPr/>
            </w:pPr>
            <w:r>
              <w:rPr/>
              <w:t>Ved ikke.</w:t>
            </w:r>
          </w:p>
          <w:p>
            <w:pPr>
              <w:pStyle w:val="Normal"/>
              <w:rPr/>
            </w:pPr>
            <w:r>
              <w:rPr/>
              <w:t>Dette kan evt. udskydes til vi skal integreres i CLARIN, hvis der ikke er nogen der har behov for det nu, og hvis WP5 siger at det kan implementeres senere.</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amme som ovenfor</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tcBorders>
          </w:tcPr>
          <w:p>
            <w:pPr>
              <w:pStyle w:val="Normal"/>
              <w:snapToGrid w:val="false"/>
              <w:rPr/>
            </w:pPr>
            <w:r>
              <w:rPr/>
              <w:t>Ja</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tcBorders>
          </w:tcPr>
          <w:p>
            <w:pPr>
              <w:pStyle w:val="Normal"/>
              <w:snapToGrid w:val="false"/>
              <w:rPr/>
            </w:pPr>
            <w:r>
              <w:rPr/>
              <w:t>Ja</w:t>
            </w:r>
          </w:p>
          <w:p>
            <w:pPr>
              <w:pStyle w:val="Normal"/>
              <w:rPr/>
            </w:pPr>
            <w:r>
              <w:rPr/>
              <w:t>Der kan/vil være ressourcer som studerende ikke har adgang til, men ellers får de studerende samme rettigheder som ansatte.</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Ja, evt. differentieret som skitseret ovenfor</w:t>
            </w:r>
          </w:p>
        </w:tc>
      </w:tr>
      <w:tr>
        <w:trPr/>
        <w:tc>
          <w:tcPr>
            <w:tcW w:w="3259" w:type="dxa"/>
            <w:tcBorders>
              <w:top w:val="single" w:sz="4" w:space="0" w:color="000000"/>
              <w:left w:val="single" w:sz="4" w:space="0" w:color="000000"/>
              <w:bottom w:val="single" w:sz="4" w:space="0" w:color="000000"/>
            </w:tcBorders>
          </w:tcPr>
          <w:p>
            <w:pPr>
              <w:pStyle w:val="Normal"/>
              <w:snapToGrid w:val="false"/>
              <w:rPr/>
            </w:pPr>
            <w:r>
              <w:rPr/>
              <w:t>Intet betalingssystem tilknyttet?</w:t>
            </w:r>
          </w:p>
        </w:tc>
        <w:tc>
          <w:tcPr>
            <w:tcW w:w="3259" w:type="dxa"/>
            <w:tcBorders>
              <w:top w:val="single" w:sz="4" w:space="0" w:color="000000"/>
              <w:left w:val="single" w:sz="4" w:space="0" w:color="000000"/>
              <w:bottom w:val="single" w:sz="4" w:space="0" w:color="000000"/>
            </w:tcBorders>
          </w:tcPr>
          <w:p>
            <w:pPr>
              <w:pStyle w:val="Normal"/>
              <w:snapToGrid w:val="false"/>
              <w:rPr/>
            </w:pPr>
            <w:r>
              <w:rPr/>
              <w:t>Ja</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ja, også det er for mig at se et praktisk/teknisk spørgsmål. Hvis det er nemt at implementere det, kan man gøre det, men lade være at bruge det før det i givet fald bliver aktuel (hvad det forhåbentlig ikke gør)</w:t>
            </w:r>
          </w:p>
        </w:tc>
      </w:tr>
    </w:tbl>
    <w:p>
      <w:pPr>
        <w:pStyle w:val="Normal"/>
        <w:rPr>
          <w:bCs/>
        </w:rPr>
      </w:pPr>
      <w:r>
        <w:rPr>
          <w:bCs/>
        </w:rPr>
      </w:r>
    </w:p>
    <w:p>
      <w:pPr>
        <w:pStyle w:val="Normal"/>
        <w:rPr>
          <w:bCs/>
        </w:rPr>
      </w:pPr>
      <w:r>
        <w:rPr>
          <w:bCs/>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slag til svar, plus komment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var fra WP2.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lmenheden adgang til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i så stor udstrækning som mulig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meta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Ja, i så stor udstrækning som muligt. </w:t>
            </w:r>
          </w:p>
          <w:p>
            <w:pPr>
              <w:pStyle w:val="Normal"/>
              <w:rPr/>
            </w:pPr>
            <w:r>
              <w:rPr/>
              <w:t>Særligt vil det være godt hvis uddannelsesinstitutioner der ikke er universiteter kan bruge DK-CLARIN.</w:t>
            </w:r>
          </w:p>
          <w:p>
            <w:pPr>
              <w:pStyle w:val="Normal"/>
              <w:rPr/>
            </w:pPr>
            <w:r>
              <w:rPr/>
              <w:t>F.eks. kan parallelle korpora bruges i sprogundervisning i gymnasi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r der behov for at adgang gives til dele af res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bCs/>
              </w:rPr>
            </w:pPr>
            <w:r>
              <w:rPr>
                <w:bCs/>
              </w:rPr>
              <w:t>De arbejdspakker der arbejder med datasamlinger, må give inpu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j ikke i WP2.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gang kontrolleret af WAYF alle følgende 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ave to kategorier: ansatte og studerend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findes systemer der skelner mellem forskere, andre ansatte og studerende, men jeg kan ikke se nogen grund til at skelne mellem forskere og andre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elst så få kategorier som muligt. Evt: Forskningsinstitutions brugere, Ikke-kommercielle brugere(de vil skulle acceptere brugsvilkår for at kunne blive oprettet som brugere),</w:t>
            </w:r>
          </w:p>
          <w:p>
            <w:pPr>
              <w:pStyle w:val="Normal"/>
              <w:rPr/>
            </w:pPr>
            <w:r>
              <w:rPr/>
              <w:t>Alle and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Jeg ved ikke hvad der er behov for. Hvis der er behov, er det nok nemmest at implementere det n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t vil på sigt være relevant for anvendelsen af DK-CLARIN at man kan specificere et tilhørsforhold der er mere detaljeret end institutionsniveau. Men ikke et behov for WP2.6 nu.</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Dette kan evt. udskydes til vi skal integreres i CLARIN, hvis der ikke er nogen der har behov for det nu, og hvis WP5 siger at det kan implementeres sene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kke nødvendigt for WP2.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P2.6 har benyttet  formuleringerne fra std. brevene til aftaler med leverandører. WP2.6 får aftaler hvor ressourcer kun er til forskningsformål og ikke til and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kan/vil være ressourcer som studerende ikke har adgang til, men ellers får de studerende samme rettigheder som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P2.6 har benyttet  formuleringerne fra std. brevene til aftaler med leverandører. WP2.6 får aftaler hvor ressourcer kun er til forskningsformål og ikke til and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tet betalingssystem tilknytt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kke nødvendigt for WP2.6.</w:t>
            </w:r>
          </w:p>
        </w:tc>
      </w:tr>
    </w:tbl>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slag til svar, plus komment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r fra Anna vedr. WP4.2.2.(link mellem) STO + DanN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lmenheden adgang til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meta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 Dette forudsætter naturligvis at man har adgang til STO-basen og DanNet-basen, ellers giver det ingen mening.</w:t>
            </w:r>
          </w:p>
          <w:p>
            <w:pPr>
              <w:pStyle w:val="Normal"/>
              <w:rPr>
                <w:sz w:val="22"/>
                <w:szCs w:val="22"/>
              </w:rPr>
            </w:pPr>
            <w:r>
              <w:rPr>
                <w:sz w:val="22"/>
                <w:szCs w:val="22"/>
              </w:rPr>
            </w:r>
          </w:p>
          <w:p>
            <w:pPr>
              <w:pStyle w:val="Normal"/>
              <w:rPr/>
            </w:pPr>
            <w:r>
              <w:rPr>
                <w:sz w:val="22"/>
                <w:szCs w:val="22"/>
              </w:rPr>
              <w:t>Man skal her være opmærksom på der p.t.</w:t>
            </w:r>
            <w:r>
              <w:rPr>
                <w:sz w:val="22"/>
                <w:szCs w:val="22"/>
                <w:u w:val="single"/>
              </w:rPr>
              <w:t xml:space="preserve"> gælder forskellige adgangstyper for STO </w:t>
            </w:r>
            <w:r>
              <w:rPr>
                <w:sz w:val="22"/>
                <w:szCs w:val="22"/>
              </w:rPr>
              <w:t>og DanNet. I denne forbindelse skulle vi først se på hvordan adgangen for STO bør være i fremtiden, inden der kan besluttes noget i forhold til CLAR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r der behov for at adgang gives til dele af res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bCs/>
              </w:rPr>
            </w:pPr>
            <w:r>
              <w:rPr>
                <w:bCs/>
              </w:rPr>
              <w:t>De arbejdspakker der arbejder med datasamlinger, må give inpu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kke relevant h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gang kontrolleret af WAYF alle følgende 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ave to kategorier: ansatte og studerend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findes systemer der skelner mellem forskere, andre ansatte og studerende, men jeg kan ikke se nogen grund til at skelne mellem forskere og andre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gang til data for alle – en form for open source; da denne ressource vil i første omgang mest have eksperimentel karakter, ville det være ønskeligt at alle kunne afprøve, kommentere, forbedre…osv. de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Jeg ved ikke hvad der er behov for. Hvis der er behov, er det nok nemmest at implementere det n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 kan jeg ikke umiddelbart se nogen mening 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Dette kan evt. udskydes til vi skal integreres i CLARIN, hvis der ikke er nogen der har behov for det nu, og hvis WP5 siger at det kan implementeres sene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d ikk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 vi skal dog medtænke/revidere STOs adgangspræmiss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kan/vil være ressourcer som studerende ikke har adgang til, men ellers får de studerende samme rettigheder som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 vi skal dog medtænke/revidere STOs adgangspræmiss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tet betalingssystem tilknytt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r har vi et konkret problem med STO hvis der skal være adgang til det i CLARIN, men p.t. er der ellers brugerbetaling (kommerciel brug mv.), hvilket er i modstrid med BM’s ovenstående ”Afsluttende bemærkninger" (se understreget tekst)</w:t>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slag til svar, plus komment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var fra </w:t>
            </w:r>
            <w:r>
              <w:rPr>
                <w:b/>
              </w:rPr>
              <w:t>wp.2.3, Knowledge for everyman 1500-175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lmenheden adgang til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meta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Alle data tilgængelig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r der behov for at adgang gives til dele af res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bCs/>
              </w:rPr>
            </w:pPr>
            <w:r>
              <w:rPr>
                <w:bCs/>
              </w:rPr>
              <w:t>De arbejdspakker der arbejder med datasamlinger, må give inpu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gang kontrolleret af WAYF alle følgende 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ave to kategorier: ansatte og studerend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findes systemer der skelner mellem forskere, andre ansatte og studerende, men jeg kan ikke se nogen grund til at skelne mellem forskere og andre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vt. flere.</w:t>
            </w:r>
          </w:p>
          <w:p>
            <w:pPr>
              <w:pStyle w:val="Normal"/>
              <w:rPr/>
            </w:pPr>
            <w:r>
              <w:rPr/>
              <w:t>Fx deltagere af et bestemt kursus, som kunne have adgang i en given periode eller interesserede eksterne som ikke er ansat på en forskningsinstitution, fx gymnasielær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Jeg ved ikke hvad der er behov for. Hvis der er behov, er det nok nemmest at implementere det n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jf. ovenf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Dette kan evt. udskydes til vi skal integreres i CLARIN, hvis der ikke er nogen der har behov for det nu, og hvis WP5 siger at det kan implementeres sene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jf. ovenf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kan/vil være ressourcer som studerende ikke har adgang til, men ellers får de studerende samme rettigheder som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lvist ja, studerende skal ikke kunne gemme i DK-CLAR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tet betalingssystem tilknytt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orhåbentligt ja</w:t>
            </w:r>
          </w:p>
        </w:tc>
      </w:tr>
    </w:tbl>
    <w:p>
      <w:pPr>
        <w:pStyle w:val="Normal"/>
        <w:rPr/>
      </w:pPr>
      <w:r>
        <w:rPr/>
      </w:r>
    </w:p>
    <w:p>
      <w:pPr>
        <w:pStyle w:val="Normal"/>
        <w:rPr/>
      </w:pPr>
      <w:r>
        <w:rPr>
          <w:sz w:val="27"/>
          <w:szCs w:val="27"/>
        </w:rPr>
        <w:t>Kære Lars</w:t>
        <w:br/>
        <w:br/>
        <w:t>Hermed vores (wp 2.2's) kommentarer til Bentes adgangsdokument.</w:t>
        <w:br/>
        <w:br/>
        <w:t>Vi havde oprindeligt udtænkt en mere varieret adgangspolitik med flere niveauer af adgang og med tre brugergrupper, og det falder faktisk meget godt i tråd med det Bente beskriver.</w:t>
        <w:br/>
        <w:t>MEN de breve vi nu har sendt ud til tekstleverandørerne, og som er udformet af styregruppen (eller er det wp.1?), giver kun plads til to forskellige modeller og to brugergrupper:</w:t>
        <w:br/>
        <w:br/>
        <w:t>1.</w:t>
      </w:r>
      <w:r>
        <w:rPr/>
        <w:t>[</w:t>
      </w:r>
      <w:r>
        <w:rPr>
          <w:i/>
          <w:iCs/>
        </w:rPr>
        <w:t>Tekstmaterialet</w:t>
      </w:r>
      <w:r>
        <w:rPr/>
        <w:t xml:space="preserve">] stilles til rådighed for CLARIN-DK og vil udelukkende blive tilgængelige for forskere ved universiteter og andre forskningsinstitutioner samt udvalgte studerende som deltager i relevant undervisning. Tekstmaterialet vil udelukkende blive anvendt til ikke-kommercielle formål, og adgang til tekstmaterialet vil blive begrænset til forskere og studerende ved hjælp af et password-beskyttet internet-login. </w:t>
      </w:r>
    </w:p>
    <w:p>
      <w:pPr>
        <w:pStyle w:val="Normal"/>
        <w:spacing w:before="280" w:after="280"/>
        <w:rPr>
          <w:rFonts w:eastAsia="Calibri"/>
        </w:rPr>
      </w:pPr>
      <w:r>
        <w:rPr/>
        <w:t>2.</w:t>
        <w:br/>
        <w:t>[</w:t>
      </w:r>
      <w:r>
        <w:rPr>
          <w:i/>
          <w:iCs/>
        </w:rPr>
        <w:t>Tekstens/teksternes navn</w:t>
      </w:r>
      <w:r>
        <w:rPr/>
        <w:t xml:space="preserve">] stilles til rådighed for CLARIN-DK og vil udelukkende blive tilgængelige for forskere ved universiteter og andre forskningsinstitutioner samt udvalgte studerende som deltager i relevant undervisning. Tekstmaterialet vil udelukkende blive anvendt til ikke-kommercielle formål, og adgang til tekstmaterialet vil blive begrænset til forskere og studerende ved hjælp af et password-beskyttet internet-login. </w:t>
      </w:r>
    </w:p>
    <w:p>
      <w:pPr>
        <w:pStyle w:val="Normal"/>
        <w:spacing w:before="280" w:after="280"/>
        <w:jc w:val="both"/>
        <w:rPr/>
      </w:pPr>
      <w:r>
        <w:rPr/>
        <w:t>Desuden gives der tilladelse til at teksterne kan vises for offentligheden, på følgende vilkår: Brugerne får ikke adgang til teksterne i deres helhed, men kun til begrænsede tekstuddrag (op til  ca. 100 ord på hver side af det søgte ord), der kun kan give oplysning om sprogbrugen.</w:t>
      </w:r>
    </w:p>
    <w:p>
      <w:pPr>
        <w:pStyle w:val="Normal"/>
        <w:spacing w:before="280" w:after="240"/>
        <w:rPr>
          <w:sz w:val="27"/>
          <w:szCs w:val="27"/>
        </w:rPr>
      </w:pPr>
      <w:r>
        <w:rPr>
          <w:sz w:val="27"/>
          <w:szCs w:val="27"/>
        </w:rPr>
        <w:t>Der er altså ikke mulighed for den store variation.</w:t>
        <w:br/>
        <w:t>Det har til gengæld den fordel at det er nemt og enkelt for leverandørerne at beslutte hvilken model de skal vælge.</w:t>
      </w:r>
    </w:p>
    <w:p>
      <w:pPr>
        <w:pStyle w:val="Normal"/>
        <w:spacing w:before="280" w:after="280"/>
        <w:rPr>
          <w:sz w:val="27"/>
          <w:szCs w:val="27"/>
        </w:rPr>
      </w:pPr>
      <w:r>
        <w:rPr>
          <w:sz w:val="27"/>
          <w:szCs w:val="27"/>
        </w:rPr>
        <w:t>Hvad angår metadata er det vores holdning at de metadata der udvikles i internt i projektet DK-CLARIN skal kunne tilgås af alle.</w:t>
        <w:br/>
        <w:t>Men hvis nogen får lyst til at lægge en anden tagging eller en ny måde at finde termkandidater på, ind i vores materiale, er det så kun muligt hvis de giver offentligheden adgang? Eller kan vi accepterer at de lægger noget ind som kun må tilgås af forskere? Det må være et fælles diskussionspunkt for hele projektet.</w:t>
      </w:r>
    </w:p>
    <w:p>
      <w:pPr>
        <w:pStyle w:val="Normal"/>
        <w:spacing w:before="280" w:after="280"/>
        <w:rPr>
          <w:sz w:val="27"/>
          <w:szCs w:val="27"/>
        </w:rPr>
      </w:pPr>
      <w:r>
        <w:rPr>
          <w:sz w:val="27"/>
          <w:szCs w:val="27"/>
        </w:rPr>
        <w:br/>
        <w:t>Mange hilsner</w:t>
        <w:br/>
        <w:t>Sussi</w:t>
      </w:r>
    </w:p>
    <w:p>
      <w:pPr>
        <w:pStyle w:val="Almindeligtekst"/>
        <w:rPr/>
      </w:pPr>
      <w:r>
        <w:rPr/>
        <w:t>Kære Bente</w:t>
      </w:r>
    </w:p>
    <w:p>
      <w:pPr>
        <w:pStyle w:val="Almindeligtekst"/>
        <w:rPr/>
      </w:pPr>
      <w:r>
        <w:rPr/>
      </w:r>
    </w:p>
    <w:p>
      <w:pPr>
        <w:pStyle w:val="Almindeligtekst"/>
        <w:rPr/>
      </w:pPr>
      <w:r>
        <w:rPr/>
        <w:t>Tak for udkastet som har været til drøftelse mellem parterne i WP 5.1. Svar på dit skema vedhæftes, med henvisning til nedenstående punkter:</w:t>
      </w:r>
    </w:p>
    <w:p>
      <w:pPr>
        <w:pStyle w:val="Almindeligtekst"/>
        <w:rPr/>
      </w:pPr>
      <w:r>
        <w:rPr/>
      </w:r>
    </w:p>
    <w:p>
      <w:pPr>
        <w:pStyle w:val="Almindeligtekst"/>
        <w:rPr/>
      </w:pPr>
      <w:r>
        <w:rPr/>
        <w:t>1. Forholdet mellem WP 1 og WP 5: WP 1 og styregruppen udformer politikker og overordnede retningslinier, WP 5.1 implementerer de trufne beslutninger. I praksis er der en tæt sammenhæng som kalder på samarbejde. WP 5's deadline for specifikationer den 30/9 sætter, sammen med valget af eSciDoc som teknisk platform, grænser for hvad der kan nås i første version. Jeg er derfor meget enig i Lars Traps betragtninger om lige nu at fokusere på hvilke kategorier der skal tages hensyn til (fx institutioner/brugergrupper) snarere end det specifikke indhold som bedre kan udfyldes senere (fx forsker/studerende).</w:t>
      </w:r>
    </w:p>
    <w:p>
      <w:pPr>
        <w:pStyle w:val="Almindeligtekst"/>
        <w:rPr/>
      </w:pPr>
      <w:r>
        <w:rPr/>
      </w:r>
    </w:p>
    <w:p>
      <w:pPr>
        <w:pStyle w:val="Almindeligtekst"/>
        <w:rPr/>
      </w:pPr>
      <w:r>
        <w:rPr/>
        <w:t>2. EU-CLARIN dokumenterne. De udsendte dokumenter ser fornuftige ud, men de omhandler EU-CLARIN og kan ikke ubearbejdet overføres på DK-CLARIN. Det er ikke givet at rollerne er de samme på EU- som på DK-niveau. Der er behov for udformningen af et tilsvarende dokument vedrørende DK-CLARIN, med specifik angivelse af hvilke aktører i vores projekt der spiller hvilke roller. Herudfra kan man så udlede hvilke juridiske aftaler der skal etableres mellem parterne, jf. EU-dokumentet.</w:t>
      </w:r>
    </w:p>
    <w:p>
      <w:pPr>
        <w:pStyle w:val="Almindeligtekst"/>
        <w:rPr/>
      </w:pPr>
      <w:r>
        <w:rPr/>
      </w:r>
    </w:p>
    <w:p>
      <w:pPr>
        <w:pStyle w:val="Almindeligtekst"/>
        <w:rPr/>
      </w:pPr>
      <w:r>
        <w:rPr/>
        <w:t xml:space="preserve">3. Identity providers: WAYF fungerer som formidler mellem danske Identity Providers og Service Providers. Clarin skal så vidt vi forstår, være service provider i forhold til WAYF. Er det et ubetinget krav at man i forvejen skal være tilknyttet en eksisterende WAYF Identity Provider for at kunne blive Clarin-bruger? Det vil formentlig udelukke udenlandske forskere og muligvis også nogle danskere som i øvrigt måtte leve op til adgangskravene, f.eks. i undervisnings- eller den private sektor. Vi har i WP 5 forestillet os at DK-CLARIN selv kunne føre en brugerbase og indgå i WAYF som identity provider. Det kræver på den anden side udvikling og specifikation så vi beder om at der hurtigt træffes beslutning om dette. </w:t>
      </w:r>
    </w:p>
    <w:p>
      <w:pPr>
        <w:pStyle w:val="Almindeligtekst"/>
        <w:rPr/>
      </w:pPr>
      <w:r>
        <w:rPr/>
      </w:r>
    </w:p>
    <w:p>
      <w:pPr>
        <w:pStyle w:val="Almindeligtekst"/>
        <w:rPr/>
      </w:pPr>
      <w:r>
        <w:rPr/>
        <w:t>4. Overordnet adgangspolitik: Vi foreslår at der besluttes en overordnet politik for adgang til infrastrukturen, efter vores mening gerne med open access til at læse/hente resurser som den generelle regel. Adgangen til specifikke resurser vil kunne begrænses af indholdsleverandørerne under indtryk af juridiske og rettighedsmæssige forhold, men bør ellers være fri. Det bliver indholdsleverandøren der fastlægger og beskriver eventuelle adgangskrav og begrænsninger i form af en policy for resursen. Policy- og brugerhåndtering er en del af eSciDoc platformen.</w:t>
      </w:r>
    </w:p>
    <w:p>
      <w:pPr>
        <w:pStyle w:val="Almindeligtekst"/>
        <w:rPr/>
      </w:pPr>
      <w:r>
        <w:rPr/>
      </w:r>
    </w:p>
    <w:p>
      <w:pPr>
        <w:pStyle w:val="Almindeligtekst"/>
        <w:rPr/>
      </w:pPr>
      <w:r>
        <w:rPr/>
        <w:t>5. DK-CLARIN og WAYF: I eSciDoc gives eller nægtes adgang ved at sammenholde brugerens identitet (fra WAYF) med en policy for den ønskede resurse. Indholdsleverandøren (CP) opretter og vedligeholder den pågældende policy, DK-CLARIN infrastrukturen påtager sig at håndhæve den. Der er formentlig behov for at studere de indgåede aftaler med copyright-holderne og vurdere i hvilket omfang disse kræver begrænsninger i adgangen. Kravene til begrænsninger må så sammenholdes med attributterne i en WAYF identitets-post for at fastlægge hvilke kategorier der skal indgå i valideringen.</w:t>
      </w:r>
    </w:p>
    <w:p>
      <w:pPr>
        <w:pStyle w:val="Almindeligtekst"/>
        <w:rPr/>
      </w:pPr>
      <w:r>
        <w:rPr/>
      </w:r>
    </w:p>
    <w:p>
      <w:pPr>
        <w:pStyle w:val="Almindeligtekst"/>
        <w:rPr/>
      </w:pPr>
      <w:r>
        <w:rPr/>
        <w:t>6. Licenser: De specifikke betingelser for anvendelsen af resurser i DK-CLARIN beskrives i form af brugslicenser. Vi foreslår evt. at bruge Creative Commons som standard-licens (</w:t>
      </w:r>
      <w:hyperlink r:id="rId2">
        <w:r>
          <w:rPr>
            <w:rStyle w:val="InternetLink"/>
          </w:rPr>
          <w:t>http://www.creativecommons.dk/</w:t>
        </w:r>
      </w:hyperlink>
      <w:r>
        <w:rPr/>
        <w:t>). Licensen for en given resurse skal selvfølgelig svare til den policy som copyright-holder og indholdsudbyder har fastlagt, evt. med begrænsninger i anvendelsen. Det skal afgøres om infrastrukturen skal indhente og logge en accept af licensen af brugeren før der gives adgang til resurser. eSciDoc understøtter brugen af licenser, men vi skal hurtigst muligt kende til kravene til workflows i forbindelse med login og godkendelse af licenserne.</w:t>
      </w:r>
    </w:p>
    <w:p>
      <w:pPr>
        <w:pStyle w:val="Almindeligtekst"/>
        <w:rPr/>
      </w:pPr>
      <w:r>
        <w:rPr/>
      </w:r>
    </w:p>
    <w:p>
      <w:pPr>
        <w:pStyle w:val="Almindeligtekst"/>
        <w:rPr/>
      </w:pPr>
      <w:r>
        <w:rPr/>
        <w:t>7. Ret til at oprette resurser: Der skal defineres en politik for hvem der må oprette nye resurser i DK-CLARIN infrastrukturen, og hvordan en sådan oplægning skal foregå, eventuelle review-procedurer osv. Skal der indgå manuelt review? Skal bestemte personer, brugertyper eller institutioner kunne autoriseres til at oprette resurser? Eller hvordan skal dette foregå?</w:t>
      </w:r>
    </w:p>
    <w:p>
      <w:pPr>
        <w:pStyle w:val="Almindeligtekst"/>
        <w:rPr/>
      </w:pPr>
      <w:r>
        <w:rPr/>
      </w:r>
    </w:p>
    <w:p>
      <w:pPr>
        <w:pStyle w:val="Almindeligtekst"/>
        <w:rPr/>
      </w:pPr>
      <w:r>
        <w:rPr/>
        <w:t>Vi håber WP 1 og styregruppen hurtigt nærmer sig nogle afklaringer og beslutninger for de ovennævnte punkter og tilbyder WP 5's fulde samarbejde :-)</w:t>
      </w:r>
    </w:p>
    <w:p>
      <w:pPr>
        <w:pStyle w:val="Almindeligtekst"/>
        <w:rPr/>
      </w:pPr>
      <w:r>
        <w:rPr/>
      </w:r>
    </w:p>
    <w:p>
      <w:pPr>
        <w:pStyle w:val="Almindeligtekst"/>
        <w:rPr/>
      </w:pPr>
      <w:r>
        <w:rPr/>
        <w:t>Venlig hilsen på WP 5.1's vegne</w:t>
      </w:r>
    </w:p>
    <w:p>
      <w:pPr>
        <w:pStyle w:val="Almindeligtekst"/>
        <w:rPr/>
      </w:pPr>
      <w:r>
        <w:rPr/>
        <w:t>Anders</w:t>
      </w:r>
    </w:p>
    <w:p>
      <w:pPr>
        <w:pStyle w:val="Almindeligtekst"/>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slag til svar, plus komment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var fra WP 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lmenheden adgang til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meta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adgang” må minimum betyde adgang til metadata og søgning i dis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som generelt princip. Fri adgang hindrer dog ikke at man evt. skal registrere sig og acceptere en licens hvis dette besluttes (jf. mail pkt. 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r der behov for at adgang gives til dele af res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bCs/>
              </w:rPr>
            </w:pPr>
            <w:r>
              <w:rPr>
                <w:bCs/>
              </w:rPr>
              <w:t>De arbejdspakker der arbejder med datasamlinger, må give inpu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SciDoc understøtter ikke umiddelbart dette. Det skal i givet fald udvikles – eller gøres med særlige værktøj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gang kontrolleret af WAYF alle følgende 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AYF etablerer identitet. Det er et åbent (juridisk) spørgsmål i hvor høj grad denne kan bruges til at vurdere opfyldelsen af en specifik licens</w:t>
            </w:r>
            <w:r>
              <w:rPr>
                <w:rStyle w:val="FootnoteCharacters"/>
                <w:rStyle w:val="FootnoteAnchor"/>
              </w:rPr>
              <w:footnoteReference w:id="2"/>
            </w:r>
            <w:r>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ave to kategorier: ansatte og studerend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findes systemer der skelner mellem forskere, andre ansatte og studerende, men jeg kan ikke se nogen grund til at skelne mellem forskere og andre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vis denne opdeling svarer til de funktionelle (fx indsættelse/oprettelse af resurser) og juridiske krav, så ja. Ellers ikke! Muligt rent teknis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Jeg ved ikke hvad der er behov for. Hvis der er behov, er det nok nemmest at implementere det n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an muligvis lade sig gøre, afhænger af WAYF attributsætt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Dette kan evt. udskydes til vi skal integreres i CLARIN, hvis der ikke er nogen der har behov for det nu, og hvis WP5 siger at det kan implementeres sene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t betyder håndtering af enkeltbrugere på policy-niveau. Det kan blive vanskeligt at nå rent teknisk og grænseflademæssigt i v. 1.</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vedr. læsning (jf. mail pkt. 4). Ved ikke om status som ”ansat” er det rigtige kriterium for adgang til skrivning (mail pkt. 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kan/vil være ressourcer som studerende ikke har adgang til, men ellers får de studerende samme rettigheder som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om ovenf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tet betalingssystem tilknytt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et betalingssystem er urealistisk i v. 1)</w:t>
            </w:r>
          </w:p>
        </w:tc>
      </w:tr>
    </w:tbl>
    <w:p>
      <w:pPr>
        <w:pStyle w:val="Normal"/>
        <w:rPr/>
      </w:pPr>
      <w:r>
        <w:rPr/>
      </w:r>
    </w:p>
    <w:p>
      <w:pPr>
        <w:pStyle w:val="Almindeligtekst"/>
        <w:rPr/>
      </w:pPr>
      <w:r>
        <w:rPr/>
      </w:r>
    </w:p>
    <w:p>
      <w:pPr>
        <w:pStyle w:val="Almindeligtekst"/>
        <w:rPr/>
      </w:pPr>
      <w:r>
        <w:rPr/>
        <w:t>(Fra Jakob Halskov, via Lene Offersgaard): Sprognævnet vil gerne stille ekstra ressourcer til rådighed for CLARIN.</w:t>
      </w:r>
    </w:p>
    <w:p>
      <w:pPr>
        <w:pStyle w:val="Almindeligtekst"/>
        <w:rPr/>
      </w:pPr>
      <w:r>
        <w:rPr/>
        <w:t>De anfører følgende copyright-betingelse:</w:t>
      </w:r>
    </w:p>
    <w:p>
      <w:pPr>
        <w:pStyle w:val="Almindeligtekst"/>
        <w:rPr/>
      </w:pPr>
      <w:r>
        <w:rPr/>
      </w:r>
    </w:p>
    <w:p>
      <w:pPr>
        <w:pStyle w:val="Almindeligtekst"/>
        <w:rPr/>
      </w:pPr>
      <w:r>
        <w:rPr/>
        <w:t>"Materialet må ikke (kunne) downloades i sin helhed eller anvendes til ordbogsproduktion eller andre kommercielle formål."</w:t>
      </w:r>
    </w:p>
    <w:p>
      <w:pPr>
        <w:pStyle w:val="Almindeligtekst"/>
        <w:rPr/>
      </w:pPr>
      <w:r>
        <w:rPr/>
      </w:r>
    </w:p>
    <w:p>
      <w:pPr>
        <w:pStyle w:val="Normal"/>
        <w:rPr>
          <w:rFonts w:ascii="Arial" w:hAnsi="Arial" w:cs="Arial"/>
          <w:color w:val="000000"/>
          <w:sz w:val="20"/>
          <w:szCs w:val="20"/>
        </w:rPr>
      </w:pPr>
      <w:r>
        <w:rPr>
          <w:rFonts w:cs="Arial" w:ascii="Arial" w:hAnsi="Arial"/>
          <w:color w:val="000000"/>
          <w:sz w:val="20"/>
          <w:szCs w:val="20"/>
        </w:rPr>
        <w:t>Kære Bente og alle</w:t>
      </w:r>
    </w:p>
    <w:p>
      <w:pPr>
        <w:pStyle w:val="Normal"/>
        <w:rPr>
          <w:rFonts w:ascii="Arial" w:hAnsi="Arial" w:cs="Arial"/>
          <w:sz w:val="20"/>
          <w:szCs w:val="20"/>
        </w:rPr>
      </w:pPr>
      <w:r>
        <w:rPr>
          <w:rFonts w:cs="Arial" w:ascii="Arial" w:hAnsi="Arial"/>
          <w:sz w:val="20"/>
          <w:szCs w:val="20"/>
        </w:rPr>
        <w:t>Som LANCHART-leder har jeg hele tiden sagt, og jeg ligger her på linje med Lars og Anders, at der kan blive behov for særlige politikker for de korpora der skal indgå, in casu LANCHARTs.</w:t>
      </w:r>
    </w:p>
    <w:p>
      <w:pPr>
        <w:pStyle w:val="Normal"/>
        <w:rPr>
          <w:rFonts w:ascii="Arial" w:hAnsi="Arial" w:cs="Arial"/>
          <w:sz w:val="20"/>
          <w:szCs w:val="20"/>
        </w:rPr>
      </w:pPr>
      <w:r>
        <w:rPr>
          <w:rFonts w:cs="Arial" w:ascii="Arial" w:hAnsi="Arial"/>
          <w:sz w:val="20"/>
          <w:szCs w:val="20"/>
        </w:rPr>
        <w:t>Til gengæld er jeg helt enig i at udgangspunktet bør være open access så det er det der er default og det vil jo også gælde de nye data vi indsamler specielt til CLARIN at der er adgang for alle. Begrænsningerne for det gamle koprus kan der ikke gøres noget ved nu.</w:t>
      </w:r>
    </w:p>
    <w:p>
      <w:pPr>
        <w:pStyle w:val="Normal"/>
        <w:rPr>
          <w:rFonts w:ascii="Arial" w:hAnsi="Arial" w:cs="Arial"/>
          <w:sz w:val="20"/>
          <w:szCs w:val="20"/>
        </w:rPr>
      </w:pPr>
      <w:r>
        <w:rPr>
          <w:rFonts w:cs="Arial" w:ascii="Arial" w:hAnsi="Arial"/>
          <w:sz w:val="20"/>
          <w:szCs w:val="20"/>
        </w:rPr>
        <w:t>Jeg tror vi skal regne med at den struktur hvor dataindskyderen har visse betingelser og hvor vores identitets-identifikationsmekanisme konstaterer om en person hører til de brugere der er forudset i betingelserne udgør et meget kraftigt og smidigt værktøj som kan tilpasses alle mulige situationer som egentlig ikke behøver at præciseres på forhånd, blot dataindskyderen gør det helt operationelt hvem han eller hun vil tillade adgang til data.</w:t>
      </w:r>
    </w:p>
    <w:p>
      <w:pPr>
        <w:pStyle w:val="Normal"/>
        <w:rPr>
          <w:rFonts w:ascii="Arial" w:hAnsi="Arial" w:cs="Arial"/>
          <w:sz w:val="20"/>
          <w:szCs w:val="20"/>
        </w:rPr>
      </w:pPr>
      <w:r>
        <w:rPr>
          <w:rFonts w:cs="Arial" w:ascii="Arial" w:hAnsi="Arial"/>
          <w:sz w:val="20"/>
          <w:szCs w:val="20"/>
        </w:rPr>
        <w:t>Det betyder ikke at jeg afviser at styregruppen skal tage en længere og gerne definitiv diskussion om de brugertyper vi sigter på i første omgang for jeg er enig med Anders i at de høje ambitioner gælder det lange sigt.</w:t>
      </w:r>
    </w:p>
    <w:p>
      <w:pPr>
        <w:pStyle w:val="Normal"/>
        <w:rPr>
          <w:rFonts w:ascii="Arial" w:hAnsi="Arial" w:cs="Arial"/>
          <w:sz w:val="20"/>
          <w:szCs w:val="20"/>
        </w:rPr>
      </w:pPr>
      <w:r>
        <w:rPr>
          <w:rFonts w:cs="Arial" w:ascii="Arial" w:hAnsi="Arial"/>
          <w:sz w:val="20"/>
          <w:szCs w:val="20"/>
        </w:rPr>
        <w:t>mange varme hilsener - jeg håber dette er forståeligt trods lettere solstik - og blæst - i hovedet</w:t>
      </w:r>
    </w:p>
    <w:p>
      <w:pPr>
        <w:pStyle w:val="Normal"/>
        <w:rPr>
          <w:rFonts w:ascii="Arial" w:hAnsi="Arial" w:cs="Arial"/>
          <w:sz w:val="20"/>
          <w:szCs w:val="20"/>
        </w:rPr>
      </w:pPr>
      <w:r>
        <w:rPr>
          <w:rFonts w:cs="Arial" w:ascii="Arial" w:hAnsi="Arial"/>
          <w:sz w:val="20"/>
          <w:szCs w:val="20"/>
        </w:rPr>
        <w:t>Frans (Gregersen, WP3-koordinator men dette er IKKE på WP3s vegn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slag til svar, plus komment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var fra Anders Conrad/KB</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lmenheden adgang til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meta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vis ja: Adgang til da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Ja </w:t>
            </w:r>
          </w:p>
          <w:p>
            <w:pPr>
              <w:pStyle w:val="Normal"/>
              <w:rPr/>
            </w:pPr>
            <w:r>
              <w:rPr/>
              <w:t>Jeg synes at det kun er relevant at give almenheden adgang til DK-CLARIN hvis der faktisk er noget at se på. Hvis der ikke er adgang til at se nogen data, så vil jeg foreslå at vi sletter almenheden fra vores brugere. Jf. også Short Doc 2, materiale af type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Er der behov for at adgang gives til dele af ressourc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bCs/>
              </w:rPr>
            </w:pPr>
            <w:r>
              <w:rPr>
                <w:bCs/>
              </w:rPr>
              <w:t>De arbejdspakker der arbejder med datasamlinger, må give inpu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j</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gang kontrolleret af WAYF alle følgende spørgsmål:</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Have to kategorier: ansatte og studerend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findes systemer der skelner mellem forskere, andre ansatte og studerende, men jeg kan ikke se nogen grund til at skelne mellem forskere og andre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se kategorier har umiddelbart næppe relevans for o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Kunne specificere et bestemt tilhørsforhold på lavere niveau end institutionen? Fx institutniveau.</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Jeg ved ikke hvad der er behov for. Hvis der er behov, er det nok nemmest at implementere det nu.</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om ovenf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kal det være muligt at implementere brugeradgang på individuelt niveau? jf. Short Doc 2, materiale af type 3.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Ved ikke.</w:t>
            </w:r>
          </w:p>
          <w:p>
            <w:pPr>
              <w:pStyle w:val="Normal"/>
              <w:rPr/>
            </w:pPr>
            <w:r>
              <w:rPr/>
              <w:t>Dette kan evt. udskydes til vi skal integreres i CLARIN, hvis der ikke er nogen der har behov for det nu, og hvis WP5 siger at det kan implementeres sene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Vi har ikke dette behov for læsning af KB-materiale  - vi har ikke materiale som det anfør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nsatte skal kunne have adgang til data og værktøjer, skal kunne downloade data hvis copyrightholderen har accepteret det, skal kunne arbejde på data med værktøjerne og gemme resultater i DK-CLARI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til at gemme i personligt workspace</w:t>
            </w:r>
            <w:r>
              <w:rPr>
                <w:rStyle w:val="FootnoteCharacters"/>
                <w:rStyle w:val="FootnoteAnchor"/>
              </w:rPr>
              <w:footnoteReference w:id="3"/>
            </w:r>
            <w:r>
              <w:rPr/>
              <w:t>. Hvis ”gemme resultater” betyder rette/oprette nye resurser i repository, kræver det muligvis en mere specifik autorisation (fx forsker). Ligesom ikke-uni folk bør kunne inkluder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rende skal kunne have adgang til data og værktøjer, skal kunne downloade data hvis copyrightholderen har accepteret det, skal kunne arbejde på data med værktøjerne og gemme resultater i DK-CLARIN.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p>
            <w:pPr>
              <w:pStyle w:val="Normal"/>
              <w:rPr/>
            </w:pPr>
            <w:r>
              <w:rPr/>
              <w:t>Der kan/vil være ressourcer som studerende ikke har adgang til, men ellers får de studerende samme rettigheder som ansat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se dog forbehold ovenf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tet betalingssystem tilknytt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J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a, vores indhold er allerede frit tilgængeligt</w:t>
            </w:r>
          </w:p>
        </w:tc>
      </w:tr>
    </w:tbl>
    <w:p>
      <w:pPr>
        <w:pStyle w:val="Normal"/>
        <w:rPr/>
      </w:pPr>
      <w:r>
        <w:rPr/>
      </w:r>
    </w:p>
    <w:p>
      <w:pPr>
        <w:pStyle w:val="Normal"/>
        <w:spacing w:before="280" w:after="280"/>
        <w:jc w:val="both"/>
        <w:rPr/>
      </w:pPr>
      <w:r>
        <w:rPr/>
      </w:r>
    </w:p>
    <w:p>
      <w:pPr>
        <w:pStyle w:val="Normal"/>
        <w:rPr>
          <w:bCs/>
        </w:rPr>
      </w:pPr>
      <w:r>
        <w:rPr>
          <w:bCs/>
        </w:rPr>
      </w:r>
    </w:p>
    <w:p>
      <w:pPr>
        <w:pStyle w:val="Normal"/>
        <w:rPr>
          <w:bCs/>
        </w:rPr>
      </w:pPr>
      <w:r>
        <w:rPr>
          <w:bCs/>
        </w:rPr>
      </w:r>
    </w:p>
    <w:p>
      <w:pPr>
        <w:pStyle w:val="Normal"/>
        <w:rPr>
          <w:bCs/>
        </w:rPr>
      </w:pPr>
      <w:r>
        <w:rPr>
          <w:bCs/>
        </w:rPr>
      </w:r>
    </w:p>
    <w:sectPr>
      <w:footerReference w:type="default" r:id="rId3"/>
      <w:footnotePr>
        <w:numFmt w:val="decimal"/>
      </w:footnotePr>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 det fx godtgjort at en resurse benyttes til forskningsformål, alene fordi brugeren er ansat på et universitet?</w:t>
      </w:r>
    </w:p>
  </w:footnote>
  <w:footnote w:id="3">
    <w:p>
      <w:pPr>
        <w:pStyle w:val="Footnote"/>
        <w:rPr/>
      </w:pPr>
      <w:r>
        <w:rPr>
          <w:rStyle w:val="FootnoteCharacters"/>
        </w:rPr>
        <w:footnoteRef/>
      </w:r>
      <w:r>
        <w:rPr/>
        <w:t xml:space="preserve"> </w:t>
      </w:r>
      <w:r>
        <w:rPr/>
        <w:t>Det er endnu ikke afklaret i WP 5.1 om et personligt workspace bliver en del af det igangværende projek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AlmindeligtekstTegn">
    <w:name w:val="Almindelig tekst Tegn"/>
    <w:basedOn w:val="Standardskrifttypeiafsnit"/>
    <w:qFormat/>
    <w:rPr>
      <w:rFonts w:ascii="Consolas" w:hAnsi="Consolas" w:cs="Consolas"/>
      <w:sz w:val="21"/>
      <w:szCs w:val="21"/>
      <w:lang w:bidi="ar-SA"/>
    </w:rPr>
  </w:style>
  <w:style w:type="character" w:styleId="FootnoteTextChar">
    <w:name w:val="Footnote Text Char"/>
    <w:basedOn w:val="Standardskrifttypeiafsnit"/>
    <w:qFormat/>
    <w:rPr>
      <w:lang w:val="da-DK" w:bidi="ar-SA"/>
    </w:rPr>
  </w:style>
  <w:style w:type="character" w:styleId="FootnoteCharacters">
    <w:name w:val="Footnote Characters"/>
    <w:basedOn w:val="Standardskrifttypeiafsni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lmindeligtekst">
    <w:name w:val="Almindelig tekst"/>
    <w:basedOn w:val="Normal"/>
    <w:qFormat/>
    <w:pPr/>
    <w:rPr>
      <w:rFonts w:ascii="Consolas" w:hAnsi="Consolas" w:cs="Consolas"/>
      <w:sz w:val="21"/>
      <w:szCs w:val="21"/>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commons.d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30:00Z</dcterms:created>
  <dc:creator>Bente Maegaard</dc:creator>
  <dc:description/>
  <cp:keywords/>
  <dc:language>en-US</dc:language>
  <cp:lastModifiedBy>Bente Maegaard</cp:lastModifiedBy>
  <dcterms:modified xsi:type="dcterms:W3CDTF">2009-10-27T15:42:00Z</dcterms:modified>
  <cp:revision>4</cp:revision>
  <dc:subject/>
  <dc:title>DK-CLARIN Brugeradgang</dc:title>
</cp:coreProperties>
</file>