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20. maj 2009, 10.00-13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Rued Langgaardsvej er lukket pga. byggeri. Hvis man er i bil, skal man komme inde fra byen og dreje til højre </w:t>
      </w:r>
      <w:r>
        <w:rPr>
          <w:u w:val="single"/>
        </w:rPr>
        <w:t xml:space="preserve">før </w:t>
      </w:r>
      <w:r>
        <w:rPr/>
        <w:t>Rued Langgaardsvej, lige efter Forbrugerstyrelsen. Det tager ca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siden sidste møde, jf. referat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Det danske CLARIN-projekt i forhold til EU-CLARI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aftal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Brugermød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møde den 15. juni. Diskussion af indhold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10:00Z</dcterms:created>
  <dc:creator>Hanne Fersøe</dc:creator>
  <dc:description/>
  <cp:keywords/>
  <dc:language>en-US</dc:language>
  <cp:lastModifiedBy>hannef</cp:lastModifiedBy>
  <cp:lastPrinted>2008-10-14T13:06:00Z</cp:lastPrinted>
  <dcterms:modified xsi:type="dcterms:W3CDTF">2009-05-18T12:30:00Z</dcterms:modified>
  <cp:revision>3</cp:revision>
  <dc:subject/>
  <dc:title>Danish CLARIN - work plan template</dc:title>
</cp:coreProperties>
</file>