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K-CLARIN Styregruppe</w:t>
        <w:br/>
        <w:t>27. oktober 2009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øde 2. november 2009, 10.00-13.00 i lokale 25.4.07 i det nye KUA</w:t>
      </w:r>
    </w:p>
    <w:p>
      <w:pPr>
        <w:pStyle w:val="Normal"/>
        <w:rPr/>
      </w:pPr>
      <w:r>
        <w:rPr/>
        <w:t xml:space="preserve">Bygn. 25 ligger bag ved bygn. 24, og vi bor på 4. sal. </w:t>
      </w:r>
    </w:p>
    <w:p>
      <w:pPr>
        <w:pStyle w:val="Normal"/>
        <w:rPr/>
      </w:pPr>
      <w:hyperlink r:id="rId2">
        <w:r>
          <w:rPr>
            <w:rStyle w:val="InternetLink"/>
          </w:rPr>
          <w:t>http://cms.ku.dk//upload/application/pdf/9646ae9e/kuakor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mærk at Rued Langgaardsvej er lukket pga. byggeri. Hvis man er i bil, skal man komme inde fra byen og dreje til højre </w:t>
      </w:r>
      <w:r>
        <w:rPr>
          <w:u w:val="single"/>
        </w:rPr>
        <w:t xml:space="preserve">før </w:t>
      </w:r>
      <w:r>
        <w:rPr/>
        <w:t>Rued Langgaardsvej, lige efter Forbrugerstyrelsen. NB Der er mangel på parkeringsplads. Det tager ca 10 min. at gå fra metro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Velkomst, godkendelse af dagsorde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Meddelelser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Opfølgning på beslutninger siden sidste møde, jf. referatet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Evaluering af stormødet 7. oktober (alle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WP5: Godkendelse af kravspecifikation, samt status (ASC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Opfølgning: brugertyper og brugeradgang, nedsættelse af udvalg (ASC, BM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CLARINs brugere, oplæg fra PR-udvalg (udbredelse, brugermøder, hjemmeside, demonstrationer, mv.), jf. referat af sidste møde. (JW, BR, HF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Skal vi have et elektronisk nyhedsbrev? (HR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Ændre forholdet mellem sager der behandles i styregruppen og i gruppen af WP-ledere (forslag fra ASC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Næste møde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Ev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Fodnotetegn">
    <w:name w:val="Fodnotetegn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RECbiblioreferences">
    <w:name w:val="LREC biblio references"/>
    <w:basedOn w:val="Normal"/>
    <w:qFormat/>
    <w:pPr>
      <w:spacing w:lineRule="exact" w:line="220"/>
      <w:ind w:left="198" w:hanging="198"/>
      <w:jc w:val="both"/>
    </w:pPr>
    <w:rPr>
      <w:sz w:val="20"/>
      <w:szCs w:val="20"/>
      <w:lang w:val="en-GB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BodyText1">
    <w:name w:val="Body Text1"/>
    <w:basedOn w:val="Normal"/>
    <w:qFormat/>
    <w:pPr>
      <w:widowControl w:val="false"/>
      <w:suppressAutoHyphens w:val="true"/>
      <w:autoSpaceDE w:val="false"/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ku.dk//upload/application/pdf/9646ae9e/kuakor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09:00Z</dcterms:created>
  <dc:creator>Hanne Fersøe</dc:creator>
  <dc:description/>
  <cp:keywords/>
  <dc:language>en-US</dc:language>
  <cp:lastModifiedBy>Bente Maegaard</cp:lastModifiedBy>
  <cp:lastPrinted>2008-10-14T13:06:00Z</cp:lastPrinted>
  <dcterms:modified xsi:type="dcterms:W3CDTF">2009-10-28T08:15:00Z</dcterms:modified>
  <cp:revision>6</cp:revision>
  <dc:subject/>
  <dc:title>Danish CLARIN - work plan template</dc:title>
</cp:coreProperties>
</file>