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8. marts 201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15. marts 2010, 12.00-15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Rued Langgaardsvej er lukket pga. byggeri. Hvis man er i bil, skal man komme inde fra byen og dreje til højre </w:t>
      </w:r>
      <w:r>
        <w:rPr>
          <w:u w:val="single"/>
        </w:rPr>
        <w:t xml:space="preserve">før </w:t>
      </w:r>
      <w:r>
        <w:rPr/>
        <w:t>Rued Langgaardsvej, lige efter Forbrugerstyrelsen. NB Der er mangel på parkeringsplads. Det tager ca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siden sidste møde, jf. referat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WP5: Fremdrift – fremlæggelse af aktiviteter mv. (ASC, samt evt. andre WP5)</w:t>
        <w:br/>
        <w:t>ASC ønsker også at diskutere anskaffelse af en kommerciel XML-database, flere detaljer følger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onsortieaftale, færdiggørelse (BM). Det er nødvendigt for arbejdet med licensaftaler at vores konsortieaftale er vedtaget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Licensudvalg, kommissorium, fremdriftsrapport (ASC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PR-udvalg, rapport (SKA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”</w:t>
      </w:r>
      <w:r>
        <w:rPr/>
        <w:t>Forskningsinfrastruktur II” – VTU’s nye satsning. Fremtiden for CLARIN. BM rapporterer fra møde i EU-projektet. Rapport fra partnerinstitutioner om ’chefernes’ holdning til CLARIN i fremtiden, jf. referat af møde 6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Fremdriften i projektet, ansøgning om udsættelse af dele af projektet?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 sørger for lidt frokos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4:00Z</dcterms:created>
  <dc:creator>Hanne Fersøe</dc:creator>
  <dc:description/>
  <cp:keywords/>
  <dc:language>en-US</dc:language>
  <cp:lastModifiedBy>Sussi Olsen</cp:lastModifiedBy>
  <cp:lastPrinted>2008-10-14T13:06:00Z</cp:lastPrinted>
  <dcterms:modified xsi:type="dcterms:W3CDTF">2010-06-07T09:54:00Z</dcterms:modified>
  <cp:revision>2</cp:revision>
  <dc:subject/>
  <dc:title>Danish CLARIN - work plan template</dc:title>
</cp:coreProperties>
</file>