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  <w:br/>
        <w:t>25. maj 2010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1. juni 2010, 12.00-15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kørselsadgangen ad Rued Langgaardsvej nu igen er åbnet. Hvis man er i bil, skal man dreje ad Rued Langgaardsvej og derefter til højre </w:t>
      </w:r>
      <w:r>
        <w:rPr>
          <w:u w:val="single"/>
        </w:rPr>
        <w:t>gennem</w:t>
      </w:r>
      <w:r>
        <w:rPr/>
        <w:t xml:space="preserve"> det nybyggede hus. NB Der er mangel på parkeringsplads. Det tager ca.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beslutninger siden sidste møde, jf. referat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aftale, færdiggørelse (BM). Det er nødvendigt for arbejdet med licensaftaler at vores konsortieaftale er vedtag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Licensudvalg, oplæg (ASC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”</w:t>
      </w:r>
      <w:r>
        <w:rPr/>
        <w:t xml:space="preserve">Forskningsinfrastruktur II” – VTU’s nye satsning. Hvordan byder CLARIN ind på dette, jf. tidligere udsendt email om partnernes holdning mv. 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PR-udvalg, rapport (SKA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Domænenavn for DK-CLARIN (BM, PJH). BM har sendt nogle forslag ud, PJH har tilbudt at undersøge andre muligheder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WP5: Fremdrift – fremlæggelse af aktiviteter mv. (ASC, samt evt. andre WP5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Fremdriften i projektet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 sørger for lidt froko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9:00Z</dcterms:created>
  <dc:creator>Hanne Fersøe</dc:creator>
  <dc:description/>
  <cp:keywords/>
  <dc:language>en-US</dc:language>
  <cp:lastModifiedBy>Bente Maegaard</cp:lastModifiedBy>
  <cp:lastPrinted>2008-10-14T13:06:00Z</cp:lastPrinted>
  <dcterms:modified xsi:type="dcterms:W3CDTF">2010-05-26T12:49:00Z</dcterms:modified>
  <cp:revision>2</cp:revision>
  <dc:subject/>
  <dc:title>Danish CLARIN - work plan template</dc:title>
</cp:coreProperties>
</file>