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2010-01-22 ABr, r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menkædning af STO-Dan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lysningstyper der er nødvendige i link-værktøjet til at kunne identificere SynUer og syn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kumentet om Sammenligning af zerovalente substantivers læsninger i STO og i DanNet (DK-CLARIN filnavn: Dn0_rap_4222A_bilag) er der listet 9 problemtyper der bunder i forskellene i homonymers morfologiske egenskaber (bøjning, genus, fuge), da er ofte er afgørende for hvilket synset det pågældende homonym skal linkes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for er det følgende informationstyper koderen skal kunne se i værktøjet for at kunne linke de korrekte enheder eller tjekke om linket er korr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3005"/>
        <w:gridCol w:w="567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 inf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INK-FIL (STO-NET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NET-info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Kommenta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Lemma + MU_ID </w:t>
            </w:r>
            <w:r>
              <w:rPr>
                <w:i/>
                <w:color w:val="FF0000"/>
                <w:sz w:val="20"/>
                <w:szCs w:val="20"/>
              </w:rPr>
              <w:t>(med læsningsnumm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YNU_ID &lt;-&gt; SynsetID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mma+læsningsnumm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Primære oplysninger </w:t>
            </w:r>
            <w:r>
              <w:rPr/>
              <w:t>der skal være i STO-NET-fil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U</w:t>
              <w:softHyphen/>
              <w:t>_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Definition/Gloss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i DN-downloadet er det kun 25 tegn (**’Gloss’), dvs. evt. kun en del af den oprindelige definition, men den er oftest nok til at forstå ordets mening, ellers kan man slå det op i D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en af synsettets medlemmer 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Lemma(s) {lemma_nr, lemma_nr,…}’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P_ID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er lige med MFG + endelse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ordnet begreb </w:t>
            </w:r>
          </w:p>
          <w:p>
            <w:pPr>
              <w:pStyle w:val="Normal"/>
              <w:rPr/>
            </w:pPr>
            <w:r>
              <w:rPr/>
              <w:t>(formal role: hyperonym)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type</w:t>
            </w:r>
          </w:p>
          <w:p>
            <w:pPr>
              <w:pStyle w:val="Normal"/>
              <w:rPr/>
            </w:pPr>
            <w:r>
              <w:rPr/>
              <w:t>(her: Dn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to_type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finition: stammer fra DDO, men</w:t>
      </w:r>
    </w:p>
    <w:p>
      <w:pPr>
        <w:pStyle w:val="Normal"/>
        <w:rPr/>
      </w:pPr>
      <w:r>
        <w:rPr/>
        <w:t xml:space="preserve">- hvis flere ord betyder det samme, dvs. synset-listen omfatter mere end ét lemma (fx lam_1_1_1; lammekød_1), så står der i stedet for en definition: &lt;more than one sense&gt;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for linktabel mellem DanNet og 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 xml:space="preserve">CREATE TABLE </w:t>
        <w:br/>
        <w:t xml:space="preserve">DANNET_STO( </w:t>
        <w:br/>
        <w:t>LEMMA</w:t>
      </w:r>
      <w:r>
        <w:rPr>
          <w:rFonts w:ascii="Courier" w:hAnsi="Courier"/>
        </w:rPr>
        <w:t>                  </w:t>
        <w:tab/>
      </w:r>
      <w:r>
        <w:rPr>
          <w:rFonts w:cs="Courier" w:ascii="Courier" w:hAnsi="Courier"/>
        </w:rPr>
        <w:t xml:space="preserve">VARCHAR2(70), </w:t>
        <w:br/>
        <w:t>MU_ID</w:t>
      </w:r>
      <w:r>
        <w:rPr>
          <w:rFonts w:ascii="Courier" w:hAnsi="Courier"/>
        </w:rPr>
        <w:t>                  </w:t>
      </w:r>
      <w:r>
        <w:rPr>
          <w:rFonts w:cs="Courier" w:ascii="Courier" w:hAnsi="Courier"/>
        </w:rPr>
        <w:t xml:space="preserve"> </w:t>
        <w:tab/>
        <w:t xml:space="preserve">VARCHAR2(110), </w:t>
        <w:br/>
        <w:t>SYNU_ID</w:t>
      </w:r>
      <w:r>
        <w:rPr>
          <w:rFonts w:ascii="Courier" w:hAnsi="Courier"/>
        </w:rPr>
        <w:t>                </w:t>
      </w:r>
      <w:r>
        <w:rPr>
          <w:rFonts w:cs="Courier" w:ascii="Courier" w:hAnsi="Courier"/>
        </w:rPr>
        <w:t xml:space="preserve"> </w:t>
        <w:tab/>
        <w:t xml:space="preserve">VARCHAR2(110), </w:t>
        <w:br/>
        <w:t>DESC_ID</w:t>
      </w:r>
      <w:r>
        <w:rPr>
          <w:rFonts w:ascii="Courier" w:hAnsi="Courier"/>
        </w:rPr>
        <w:t>                </w:t>
      </w:r>
      <w:r>
        <w:rPr>
          <w:rFonts w:cs="Courier" w:ascii="Courier" w:hAnsi="Courier"/>
        </w:rPr>
        <w:t xml:space="preserve"> </w:t>
        <w:tab/>
        <w:t xml:space="preserve">VARCHAR2(50), </w:t>
        <w:br/>
        <w:t>WORD_ID</w:t>
      </w:r>
      <w:r>
        <w:rPr>
          <w:rFonts w:ascii="Courier" w:hAnsi="Courier"/>
        </w:rPr>
        <w:t>                </w:t>
      </w:r>
      <w:r>
        <w:rPr>
          <w:rFonts w:cs="Courier" w:ascii="Courier" w:hAnsi="Courier"/>
        </w:rPr>
        <w:t xml:space="preserve"> </w:t>
        <w:tab/>
        <w:t xml:space="preserve">VARCHAR2(70), </w:t>
        <w:br/>
        <w:t>SYNSET_ID</w:t>
      </w:r>
      <w:r>
        <w:rPr>
          <w:rFonts w:ascii="Courier" w:hAnsi="Courier"/>
        </w:rPr>
        <w:t>              </w:t>
      </w:r>
      <w:r>
        <w:rPr>
          <w:rFonts w:cs="Courier" w:ascii="Courier" w:hAnsi="Courier"/>
        </w:rPr>
        <w:t xml:space="preserve"> </w:t>
        <w:tab/>
        <w:t xml:space="preserve">VARCHAR2(20), </w:t>
        <w:br/>
        <w:t>LINK</w:t>
      </w:r>
      <w:r>
        <w:rPr>
          <w:rFonts w:ascii="Courier" w:hAnsi="Courier"/>
        </w:rPr>
        <w:t>                   </w:t>
      </w:r>
      <w:r>
        <w:rPr>
          <w:rFonts w:cs="Courier" w:ascii="Courier" w:hAnsi="Courier"/>
        </w:rPr>
        <w:t xml:space="preserve"> </w:t>
        <w:tab/>
        <w:t>VARCHAR2(20));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5:00Z</dcterms:created>
  <dc:creator>braasch</dc:creator>
  <dc:description/>
  <cp:keywords/>
  <dc:language>en-US</dc:language>
  <cp:lastModifiedBy>braasch</cp:lastModifiedBy>
  <cp:lastPrinted>2010-04-29T09:38:00Z</cp:lastPrinted>
  <dcterms:modified xsi:type="dcterms:W3CDTF">2010-04-29T13:15:00Z</dcterms:modified>
  <cp:revision>5</cp:revision>
  <dc:subject/>
  <dc:title>Sammenkædning af  STO-DanNet </dc:title>
</cp:coreProperties>
</file>